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Cs w:val="28"/>
        </w:rPr>
      </w:pPr>
      <w:r>
        <w:rPr>
          <w:szCs w:val="28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  «</w:t>
      </w:r>
      <w:r>
        <w:rPr>
          <w:u w:val="single"/>
        </w:rPr>
        <w:t xml:space="preserve">  26 </w:t>
      </w:r>
      <w:r>
        <w:rPr/>
        <w:t xml:space="preserve">» </w:t>
      </w:r>
      <w:r>
        <w:rPr>
          <w:u w:val="single"/>
        </w:rPr>
        <w:t xml:space="preserve">   мая    </w:t>
      </w:r>
      <w:r>
        <w:rPr/>
        <w:t>2008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Регистрационный № 302</w:t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У гимназия №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,г.Иваново  Кохомское шоссе,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-mail: school44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вдокимова Елена Анато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92-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. Революции, д. 6, к.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5.06.2008г. до 15.30 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3780"/>
        <w:gridCol w:w="1260"/>
        <w:gridCol w:w="1444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монт системы  электроснабжения столовой (электромонтажные работы, испытания и измерения оборудования) в МОУ гимназии №44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Normal"/>
              <w:rPr/>
            </w:pPr>
            <w:r>
              <w:rPr/>
              <w:t>Гарантия качества выполнения подрядных работ в соответствии с требованиями следующих нормативно-технических документов: ПУЭ, СНиП 3.05.06-85, А10-93, ГОСТ Р50571.15-97 ч.5 гл.54, СП31-110-2003, ГОСТ Р50571.10-94 ч.4</w:t>
            </w:r>
          </w:p>
          <w:p>
            <w:pPr>
              <w:pStyle w:val="Normal"/>
              <w:rPr/>
            </w:pPr>
            <w:r>
              <w:rPr/>
              <w:t>и другими нормативно-правовыми актами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гласно сметы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 Привлекать к исполнению работ, только квалифицированных рабочих, имеющих соответствующий разряд и прошедших медицинское освидетельствование, в случаях, установленных правовыми актами в области строительства (СНиП  12-03-2001 и СНиП  12-04-2002  – Безопасность труда в строительстве)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в срок и в полном объеме обязательства, предусмотренные муниципальным контрактом, оформить акт приема-передачи выполненных работ. Сдача Подрядчиком выполненных работ инспекции «Ростехнадзора» и получение акта-допуска в эксплуатацию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Гарантийный срок на произведенные работы  - 5 лет со дня подписания акта выполненных работ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ическим характеристик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выполненных работ, материалов и оборудования должен строго соответствовать смете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 акты в области строительства и лицензирования строительной деятельности, охраны труда, охраны окружающей среды. Выполненные работы должны соответствовать требованиям СНиП, скрытые работы должны подтверждаться актами на скрытые работы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Работы вести по гибкому графику в работающем учреждении по согласованию с руководством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Режим работы: с 9.00 до 16.30, выходной – суббота, воскресенье.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318,2347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Цена включает: НДС, стоимость работ, материалов, транспортные затраты, накладные расходы и, налоги, сборы и другие обязательные платежи, сдача надзорным органам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ОУ гимназия №44 г. Иваново, Кохомское шоссе,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14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смет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.Иванова с учетом выявленных замечаний, недочетов, до  30.12.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12.06.2008 и не позднее 23.06.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360" w:firstLine="90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</w:t>
      </w:r>
      <w:r>
        <w:rPr/>
        <w:tab/>
        <w:tab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  № ___</w:t>
      </w:r>
    </w:p>
    <w:p>
      <w:pPr>
        <w:pStyle w:val="Normal"/>
        <w:jc w:val="center"/>
        <w:rPr/>
      </w:pPr>
      <w:r>
        <w:rPr/>
        <w:t>на выполнение работ для 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 Иваново                                                                                   «___» ___________  2008 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ОУ гимназия №44</w:t>
      </w:r>
      <w:r>
        <w:rPr/>
        <w:t xml:space="preserve"> </w:t>
      </w:r>
      <w:r>
        <w:rPr>
          <w:b/>
        </w:rPr>
        <w:t>«Заказчик»</w:t>
      </w:r>
      <w:r>
        <w:rPr/>
        <w:t xml:space="preserve">, в лице </w:t>
      </w:r>
      <w:r>
        <w:rPr>
          <w:b/>
        </w:rPr>
        <w:t>директора Майорова А.В.,</w:t>
      </w:r>
      <w:r>
        <w:rPr/>
        <w:t xml:space="preserve"> действующей на основании Устава, с одной стороны, и _____________________________, именуемый в дальнейшем </w:t>
      </w:r>
      <w:r>
        <w:rPr>
          <w:b/>
        </w:rPr>
        <w:t>«Подрядчик»</w:t>
      </w:r>
      <w:r>
        <w:rPr/>
        <w:t>, в лице ___________________________________________, действующего на основании Устава, с другой стороны, в соответствии с решением котировочной комиссии протокол № _______ от  ___________________________________ 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1.1 Заказчик поручает, а Подрядчик принимает на себя обязательство по выполнению следующих видов работ: Ремонт системы  электроснабжения столовой (электромонтажные работы, испытания и измерения оборудования)  в МОУ гимназии №44 на условиях настоящего контракта. 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bCs/>
        </w:rPr>
        <w:t>Подрядчик</w:t>
      </w:r>
      <w:r>
        <w:rPr/>
        <w:t xml:space="preserve"> гарантирует качество выполнения подрядных работ в соответствии с требованиями следующих нормативно-технических документов: ПУЭ, СНиП 3.05.06-85, А10-93, ГОСТ Р50571.15-97 ч.5 гл.54, СП31-110-2003, ГОСТ Р50571.10-94 ч.4</w:t>
      </w:r>
    </w:p>
    <w:p>
      <w:pPr>
        <w:pStyle w:val="Normal"/>
        <w:jc w:val="both"/>
        <w:rPr/>
      </w:pPr>
      <w:r>
        <w:rPr/>
        <w:t>и другими нормативно-правовыми актами.</w:t>
      </w:r>
    </w:p>
    <w:p>
      <w:pPr>
        <w:pStyle w:val="Normal"/>
        <w:jc w:val="both"/>
        <w:rPr/>
      </w:pPr>
      <w:r>
        <w:rPr/>
        <w:t>1.3. 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/>
        <w:t>1.4. Срок выполнения работ 14 календарных дней с момента подписания муниципального контракта. Подрядчик вправе выполнить работы досрочно.</w:t>
      </w:r>
    </w:p>
    <w:p>
      <w:pPr>
        <w:pStyle w:val="Normal"/>
        <w:jc w:val="both"/>
        <w:rPr/>
      </w:pPr>
      <w:r>
        <w:rPr/>
        <w:t>1.5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на контракта и порядок рас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 Цена контракта составляет 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на контракта является твердой и не может изменяться в ходе его исполнения. В цену контракта входит стоимость работ, материалов, НДС, транспортные затраты, накладные расходы, налоги, сборы и другие обязательные платежи, сдача надзорным органам.</w:t>
      </w:r>
    </w:p>
    <w:p>
      <w:pPr>
        <w:pStyle w:val="Normal"/>
        <w:jc w:val="both"/>
        <w:rPr/>
      </w:pPr>
      <w:r>
        <w:rPr/>
        <w:t>2.2. Объем и стоимость работ определяются в соответствии с утвержденной сметой,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0 декабря 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 Подрядчик обязан:</w:t>
      </w:r>
    </w:p>
    <w:p>
      <w:pPr>
        <w:pStyle w:val="Normal"/>
        <w:jc w:val="both"/>
        <w:rPr/>
      </w:pPr>
      <w:r>
        <w:rPr/>
        <w:t>3.1.1. Выполнить предусмотренные настоящим контрактом работы, обеспечив их надле</w:t>
        <w:softHyphen/>
        <w:t xml:space="preserve">жащее качество в соответствии с требованиями соответствующих нормативно-правовых актов и иными исходными данными в сроки, установленные настоящим контрактом. </w:t>
      </w:r>
    </w:p>
    <w:p>
      <w:pPr>
        <w:pStyle w:val="Normal"/>
        <w:jc w:val="both"/>
        <w:rPr/>
      </w:pPr>
      <w:r>
        <w:rPr/>
        <w:t xml:space="preserve">3.1.2. Осуществлять работы по настоящему контракту на основании действующих лицензий на проектирование и строительство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,  выданными Федеральным агентством по строительству и жилищно-коммунальному хозяйству,  Свидетельства о регистрации электролаборатории, выданным Управлением  РОСТЕХНАДЗОРа по Ивановской области.</w:t>
      </w:r>
    </w:p>
    <w:p>
      <w:pPr>
        <w:pStyle w:val="Normal"/>
        <w:jc w:val="both"/>
        <w:rPr/>
      </w:pPr>
      <w:r>
        <w:rPr/>
        <w:t>3.1.3. Оформить все требуемые разрешения и согласования на производство работ от соответствующих органов.</w:t>
      </w:r>
    </w:p>
    <w:p>
      <w:pPr>
        <w:pStyle w:val="Normal"/>
        <w:jc w:val="both"/>
        <w:rPr/>
      </w:pPr>
      <w:r>
        <w:rPr/>
        <w:t>3.1.4. Привлекать к исполнению работ, указанных в контракте, только квалифицированных рабочих, имеющих соответствующий разряд и прошедших медицинское освидетельствование, в случаях, установленных правовыми актами в области строительства (СНиП  12-03-2001 и СНиП  12-04-2002  – Безопасность труда в строительстве)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1.5. Согласовывать с Заказчиком применяемые материалы до момента использования их в процессе проведения работ по настоящему контракту</w:t>
      </w:r>
    </w:p>
    <w:p>
      <w:pPr>
        <w:pStyle w:val="Normal"/>
        <w:jc w:val="both"/>
        <w:rPr/>
      </w:pPr>
      <w:r>
        <w:rPr/>
        <w:t>3.1.6. Сдать выполненные работы инспекции Ростехнадзора и получить допуск на эксплуатацию.</w:t>
      </w:r>
    </w:p>
    <w:p>
      <w:pPr>
        <w:pStyle w:val="Normal"/>
        <w:jc w:val="both"/>
        <w:rPr/>
      </w:pPr>
      <w:r>
        <w:rPr/>
        <w:t>3.1.7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/>
        <w:t>3.1.8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/>
        <w:t>3.1.9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/>
        <w:t>3.1.10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/>
      </w:pPr>
      <w:r>
        <w:rPr/>
        <w:t>3.1.11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,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2. Выполнять в полном объеме все свои обязанности, предусмотренные в других статьях контракта.</w:t>
      </w:r>
    </w:p>
    <w:p>
      <w:pPr>
        <w:pStyle w:val="TextBody"/>
        <w:jc w:val="both"/>
        <w:rPr/>
      </w:pPr>
      <w:r>
        <w:rPr>
          <w:szCs w:val="24"/>
        </w:rPr>
        <w:t>3.1.13.Перед началом работ предоставить: копию приказа о назначении лица ответственного за данное мероприятия., списки работников, с указанием Ф.И.О., паспортных данных, выполняющих данные виды работ с отметкой о прохождении ими инструктажей  по ОТ и ПБ, заверенный подписью и печатью руководителя. Работы вести  по гибкому графику в работающем учреждении по согласованию с руководством.</w:t>
      </w:r>
    </w:p>
    <w:p>
      <w:pPr>
        <w:pStyle w:val="Normal"/>
        <w:jc w:val="both"/>
        <w:rPr/>
      </w:pPr>
      <w:r>
        <w:rPr/>
        <w:t>3.2. ЗАКАЗЧИК обязуется:</w:t>
      </w:r>
    </w:p>
    <w:p>
      <w:pPr>
        <w:pStyle w:val="Normal"/>
        <w:jc w:val="both"/>
        <w:rPr/>
      </w:pPr>
      <w:r>
        <w:rPr/>
        <w:t>3.2.1. в течение 5 дней после принятия инспекцией Ростехнадзора работ,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jc w:val="both"/>
        <w:rPr/>
      </w:pPr>
      <w:r>
        <w:rPr/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Normal"/>
        <w:jc w:val="both"/>
        <w:rPr/>
      </w:pPr>
      <w:r>
        <w:rPr/>
        <w:t>3.2.2. утвердить смету на выполнение работ в соответствии с п. 2.2. настоящего контракта.</w:t>
      </w:r>
    </w:p>
    <w:p>
      <w:pPr>
        <w:pStyle w:val="Normal"/>
        <w:jc w:val="both"/>
        <w:rPr/>
      </w:pPr>
      <w:r>
        <w:rPr/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 Гарантийный срок на произведенные работы составляет  5 (пять) лет с момента подписания акта выполненных работ. 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/>
        <w:t>4.2  Невыполнение Подрядчиком п.3.1.6 Контракта влечет за собой последствия признания работ невыполненными.</w:t>
      </w:r>
    </w:p>
    <w:p>
      <w:pPr>
        <w:pStyle w:val="Normal"/>
        <w:jc w:val="both"/>
        <w:rPr/>
      </w:pPr>
      <w:r>
        <w:rPr/>
        <w:t>4.3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/>
      </w:pPr>
      <w:r>
        <w:rPr/>
        <w:t>4.4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неустойку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2% от сумм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/>
        <w:t>4.5. За невыполнение обязанностей, предусмотренных п. 3.1.8 настоящего контракта, Подрядчик уплачивает Заказчику штраф в размере 2 % от цены контракта, а также пеню в размере 2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/>
      </w:pPr>
      <w:r>
        <w:rPr/>
        <w:t>4.6. В случае выполнения работ ненадлежащего качества Подрядчик уплачивает Заказчику штраф в размере 30 % от цены контракта.</w:t>
      </w:r>
    </w:p>
    <w:p>
      <w:pPr>
        <w:pStyle w:val="Normal"/>
        <w:jc w:val="both"/>
        <w:rPr/>
      </w:pPr>
      <w:r>
        <w:rPr/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разногла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/>
        <w:t>6.2. Заказчик вправе расторгнуть Контракт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jc w:val="both"/>
        <w:rPr/>
      </w:pPr>
      <w:r>
        <w:rPr/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7. Юридические адреса,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казчик: </w:t>
      </w:r>
      <w:r>
        <w:rPr/>
        <w:t xml:space="preserve">  МОУ гимназия №44</w:t>
      </w:r>
    </w:p>
    <w:p>
      <w:pPr>
        <w:pStyle w:val="Normal"/>
        <w:jc w:val="both"/>
        <w:rPr/>
      </w:pPr>
      <w:r>
        <w:rPr/>
        <w:t>Адрес: г.Иваново, Кохомское шоссе,д.29, ИНН 3728027853, КПП 370201001 л/с 001021631, р/сч 40206810200000310203 ФКУ администрации г.Иваново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Директор:                                                                                     А.В.Майоров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CC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овной шрифт абзац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06:00Z</dcterms:created>
  <dc:creator>АХЧ</dc:creator>
  <dc:description/>
  <dc:language>en-US</dc:language>
  <cp:lastModifiedBy>0505</cp:lastModifiedBy>
  <cp:lastPrinted>2008-05-26T12:55:00Z</cp:lastPrinted>
  <dcterms:modified xsi:type="dcterms:W3CDTF">2008-05-26T09:43:00Z</dcterms:modified>
  <cp:revision>12</cp:revision>
  <dc:subject/>
  <dc:title> № _____________</dc:title>
</cp:coreProperties>
</file>