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МДОУ детский сад № 151  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</w:t>
      </w:r>
      <w:r>
        <w:rPr>
          <w:i/>
          <w:sz w:val="28"/>
          <w:szCs w:val="28"/>
        </w:rPr>
        <w:t xml:space="preserve">Ремонт сплошного металлического забора из крашенного профилированного листа высотой 2 м по периметру прогулочного участка 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 0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2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 28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2-031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урение ям бурильно-крановыми машинами на тракторе глубиной до 2 м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89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24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2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етонирование столб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-0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 тяжелый, класс В 7,5 (М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7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3-039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опорных конструкций для крепления профнастила ограждения, массой до 0,1 т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7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3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ции для крепления профнастила ц.=36000/1,18/4,43=688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7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86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11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аркасов ворот и калит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9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4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3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ции каркаса ворок и калитки ц.=36000/1,18/4,43=688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9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86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5-001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ворот и ограждения стальным профилированным лист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2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ной гнутый профиль ц.=262/1,18/4,43=5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9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стальных балок, труб диаметром бол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 - 1,15; 1,25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7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емляные работы, выполняемые по другим видам работ (подготовительным, сопутствующим, укрепительным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ол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6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емляные работы, выполняемые по другим видам работ (подготовительным, сопутствующим, укрепительным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ол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2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53226 (12015*4,4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 9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 5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21:00Z</dcterms:created>
  <dc:creator>Татьяна</dc:creator>
  <dc:description/>
  <cp:keywords/>
  <dc:language>en-US</dc:language>
  <cp:lastModifiedBy>ОФИС</cp:lastModifiedBy>
  <cp:lastPrinted>1997-10-06T19:50:00Z</cp:lastPrinted>
  <dcterms:modified xsi:type="dcterms:W3CDTF">2008-05-13T07:38:00Z</dcterms:modified>
  <cp:revision>3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1-22T20:00:00Z</vt:filetime>
  </property>
  <property fmtid="{D5CDD505-2E9C-101B-9397-08002B2CF9AE}" pid="4" name="SmetaName">
    <vt:lpwstr>Капитальный ремонт ограждения</vt:lpwstr>
  </property>
  <property fmtid="{D5CDD505-2E9C-101B-9397-08002B2CF9AE}" pid="5" name="SmetaNumber">
    <vt:lpwstr>МДОУ № 151 котировка</vt:lpwstr>
  </property>
</Properties>
</file>