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 14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53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детский сад №17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Сахарова, 2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Зеленова Ольга Валерь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574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д.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5. 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1,6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Сахарова, 2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02.06.2008 и не позднее 10.06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7, именуемое в дальнейшем «Заказчик», в лице заведующей Зеленовой Ольги Валерь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5-07T14:00:00Z</cp:lastPrinted>
  <dcterms:modified xsi:type="dcterms:W3CDTF">2008-05-14T06:25:00Z</dcterms:modified>
  <cp:revision>19</cp:revision>
  <dc:subject/>
  <dc:title>Участникам размещения заказа </dc:title>
</cp:coreProperties>
</file>