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запроса котировок</w:t>
      </w:r>
    </w:p>
    <w:p>
      <w:pPr>
        <w:pStyle w:val="ConsPlusNonformat"/>
        <w:widowControl/>
        <w:ind w:left="4956" w:hanging="0"/>
        <w:jc w:val="right"/>
        <w:rPr/>
      </w:pPr>
      <w:r>
        <w:rPr>
          <w:rFonts w:cs="Times New Roman" w:ascii="Times New Roman" w:hAnsi="Times New Roman"/>
        </w:rPr>
        <w:t>Дата: « 13   » мая  200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Регистрационный № 251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818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ЦБС детских библиотек администрации г. Иванова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 Иваново, ул. Шубиных, д. 16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BSDB@mail.ru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рохина Л.Н.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4-46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есто подачи котировочных заявок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.6 каб.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05.2008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43"/>
        <w:gridCol w:w="4140"/>
        <w:gridCol w:w="740"/>
        <w:gridCol w:w="1440"/>
      </w:tblGrid>
      <w:tr>
        <w:trPr>
          <w:trHeight w:val="15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помещения (абонемент) в филиале №1 по адресу Кохомское ш.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гое соблюдение и выполнение объемов работ, отраженных в сметной документации. Все используемые в работе материалы и оборудование должны строго соответствовать сметному расчету и иметь документы, удостоверяющие их качество (сертификаты качества (соответствия)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атериалов, предусмотренных сметным расчетом, на аналогичные материалы, качество которых не ниже качества материалов предусмотренных сметой осуществляется только по письменному согласованию с Заказчиком и оформляется в письменном виде как  дополнительное соглашение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метному расчету.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характеристики  товаров, работ, услуг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помещения (абонемент) в филиале №1 в соответствии со сметным расчетом.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безопасности товаров, работ, услуг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ить в месте провед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ов, находящихся на строительной площадке, содержать в порядке ремонтируемую площадь, обеспечивать своевременную уборку строительного мусора (согласно сроков прописанных в контракте)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 результатам работ, оказанию услуг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именяемые материалы должны соответствовать  требованиям сметного расче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гарантии на выполненные работы должен составлять  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 с момента приемки в установленном порядке результатов работ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0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.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тыс. руб.00 коп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непосредственно работ с учетом НДС, стоимость материалов и изделий, необходимых для их выполнения, приобретаемых Подрядчиком, транспортные затраты, накладные расходы,  вывоз строительного мусора,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51 г. Иваново, Кохомское ш., д.17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 Работ на объекте устанавливаются: начало – на следующий рабочий день после подписания Контракта. Окончание работ - в течение   30  календарных дней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. Иванова, на основании счета-фактуры путем перечисления денежных средств на расчетный счет Подрядчика, но не позднее 20 дней со дня наступления указанных обстоятельств.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рок подписания победителем контракта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ранее 01.06.2008 и не позднее 09.06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672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ДЛЯ МУНИЦИПАЛЬНЫХ НУЖ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Иваново                                                                                                  «   »                 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МУ ЦБС детских библиотек города Иванова, именуемый в дальнейшем «Заказчик», в лице __________________________, действующего на основании Устава, с одной стороны и__________________________________________________________________, именуемый в дальнейшем «Подрядчик», в лице ___________________________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ремонту помещения (абонемент) в филиале №1 по адресу Кохомское ш.. д.17, далее именуемые Работы, в соответствии со сметным расчетом, являющим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казчик обязуется оплатить Работы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ным расчетом, на аналогичные материалы, качество которых не ниже качества материалов предусмотренных сметным расчетом Заказчика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ном расчет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 – на следующий рабочий день после подписания Контракта. Окончание работ - в течение   30  календарных дн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3.2. Подрядчик самостоятельно организует производство Работ в соответствии со сроками, указанными в разделе 2.1 настоящего Контракта.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Подрядчик информирует Заказчика за 3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>4.1.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Цена Контракта составляет _________________ руб., с учетом НДС и включает в себя стоимость непосредственно работ по ремонту, стоимость материалов и изделий, необходимых для их выполнения, приобретаемых Подрядчиком, транспортные затраты, накладные расходы, вывоз строительного мусора налоги, сборы и другие обязательные платежи.</w:t>
      </w:r>
    </w:p>
    <w:p>
      <w:pPr>
        <w:pStyle w:val="Normal"/>
        <w:jc w:val="both"/>
        <w:rPr/>
      </w:pPr>
      <w:r>
        <w:rPr/>
        <w:t>4.2. Оплата выполненных Работ по настоящему Контракту производится полностью после приемки работ Заказчиком, составления акта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путем перечисления денежных средств на расчетный счет Подрядчика, но не позднее 20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4. Валютой платежа является российский рубль.</w:t>
      </w:r>
    </w:p>
    <w:p>
      <w:pPr>
        <w:pStyle w:val="Normal"/>
        <w:jc w:val="both"/>
        <w:rPr/>
      </w:pPr>
      <w:r>
        <w:rPr/>
        <w:t>4.5.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2-х дней с даты получения Заказчиком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 xml:space="preserve">6.1.1. Выполнить своими силами и средствами Работы в объеме и сроки, предусмотренные в настоящем Контракте и передать результат Работ Заказчику. Строго соблюдать и выполнять объемы работ, отраженные в сметной документации. </w:t>
      </w:r>
    </w:p>
    <w:p>
      <w:pPr>
        <w:pStyle w:val="Normal"/>
        <w:jc w:val="both"/>
        <w:rPr/>
      </w:pPr>
      <w:r>
        <w:rPr/>
        <w:t>Обеспечить использование материалов и оборудования при производстве работ в соответствии со сметным расчетом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/>
      </w:pPr>
      <w:r>
        <w:rPr/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несоответствий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ым расчетом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редусмотренных п.6.1.4. настоящего Контракта, Подрядчик обязан безвозмездно выполнить Работу заново с использованием материалов, соответствующих сметному расчету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jc w:val="both"/>
        <w:rPr/>
      </w:pPr>
      <w:r>
        <w:rPr/>
        <w:t>8.1. Подрядчик гарантиру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Срок гарантии выполненных Работ составляет 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х дневный срок с момента получения счета, выданного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  -  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 работ по ремонту помещения (абонемент) в филиале №1 по адресу Кохомское ш.. д.17, МУ ЦБС детских библиотек администрации г. Иванова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Настоящий Контракт может быть расторгнут по соглашению сторон или решению суда по основаниям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меры законодательства Р.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0"/>
      </w:tblGrid>
      <w:tr>
        <w:trPr>
          <w:trHeight w:val="4580" w:hRule="atLeast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 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 xml:space="preserve">153000, г. Иваново, </w:t>
            </w:r>
          </w:p>
          <w:p>
            <w:pPr>
              <w:pStyle w:val="Normal"/>
              <w:rPr/>
            </w:pPr>
            <w:r>
              <w:rPr/>
              <w:t>ул.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_                           Крохина Л.Н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61201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29:00Z</dcterms:created>
  <dc:creator>library</dc:creator>
  <dc:description/>
  <dc:language>en-US</dc:language>
  <cp:lastModifiedBy>0505</cp:lastModifiedBy>
  <dcterms:modified xsi:type="dcterms:W3CDTF">2008-05-13T11:37:00Z</dcterms:modified>
  <cp:revision>17</cp:revision>
  <dc:subject/>
  <dc:title/>
</cp:coreProperties>
</file>