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о проведении запроса котировок</w:t>
      </w:r>
    </w:p>
    <w:p>
      <w:pPr>
        <w:pStyle w:val="ConsPlusNonformat"/>
        <w:widowControl/>
        <w:ind w:left="495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13» мая  2008 г.</w:t>
      </w:r>
    </w:p>
    <w:p>
      <w:pPr>
        <w:pStyle w:val="ConsPlusNonformat"/>
        <w:widowControl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Регистрационный № 250</w:t>
      </w:r>
    </w:p>
    <w:p>
      <w:pPr>
        <w:pStyle w:val="ConsPlusNonformat"/>
        <w:widowControl/>
        <w:tabs>
          <w:tab w:val="clear" w:pos="708"/>
          <w:tab w:val="left" w:pos="86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8"/>
        <w:gridCol w:w="6948"/>
      </w:tblGrid>
      <w:tr>
        <w:trPr>
          <w:trHeight w:val="240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У ДОД «Молодёжный центр»</w:t>
            </w:r>
          </w:p>
        </w:tc>
      </w:tr>
      <w:tr>
        <w:trPr>
          <w:trHeight w:val="240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Иваново,ул.Мархлевского,40</w:t>
            </w:r>
          </w:p>
        </w:tc>
      </w:tr>
      <w:tr>
        <w:trPr>
          <w:trHeight w:val="240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molcentre @ mail.ru</w:t>
            </w:r>
          </w:p>
        </w:tc>
      </w:tr>
      <w:tr>
        <w:trPr>
          <w:trHeight w:val="240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лимина Наталья Викторовна </w:t>
            </w:r>
          </w:p>
        </w:tc>
      </w:tr>
      <w:tr>
        <w:trPr>
          <w:trHeight w:val="240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-87-23</w:t>
            </w:r>
          </w:p>
        </w:tc>
      </w:tr>
      <w:tr>
        <w:trPr>
          <w:trHeight w:val="240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. Иваново, пл. Революции, д. 6, каб. 518 Песня Юлия Леонидовна</w:t>
            </w:r>
          </w:p>
        </w:tc>
      </w:tr>
      <w:tr>
        <w:trPr>
          <w:trHeight w:val="360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3.05.2008 до 15-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1440"/>
        <w:gridCol w:w="4077"/>
        <w:gridCol w:w="46"/>
        <w:gridCol w:w="1103"/>
        <w:gridCol w:w="46"/>
        <w:gridCol w:w="1635"/>
        <w:gridCol w:w="23"/>
      </w:tblGrid>
      <w:tr>
        <w:trPr>
          <w:trHeight w:val="1538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ремонту МОУ ДОД «Молодёжный центр» по ул. Мархлевского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40 г. Иван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выполнение всех работ в полном объеме и в сроки, предусмотренные муниципальным контракт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 используемые в работе материалы и оборудование должны строго соответствовать локальной смете и иметь документы, удостоверяющие их качество (сертификаты качества, технические паспорта или иные документы, удостоверяющие их качество). Выполнение работ из материалов согласно сметной документации. Соблюдение действующего законодательства РФ в области строительной деятельности, соблюдение строительных норм, правил и других нормативных актов в области строительства и лицензирование строительной деятельности.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локальной смете.</w:t>
            </w:r>
          </w:p>
        </w:tc>
      </w:tr>
      <w:tr>
        <w:trPr>
          <w:trHeight w:val="48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выполненных работ и используемые материалы должны соответствовать смете Заказчика. Работы вести  по гибкому графику в работающем учреждении по согласованию с руководством.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безопасности товаров, работ, услуг   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в месте проведения работ необходимых мероприятий по технике безопасности, пожарной безопасности, охране труда, охране окружающей среды во время выполнения работ, охрану материалов, находящихся на строительной площадке, содержать в порядке строительную территорию, обеспечивать своевременную уборку строительного мусора (согласно сроков прописанных в контракте).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 результатам работ, оказанию услуг   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произведенные работы – 2 года со дня подписания акта выполненных работ.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740"/>
      </w:tblGrid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. Иванова. 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99 тыс.888  руб.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Цена включает в себя стоимость непосредственно работ, стоимость материалов и изделий, необходимых для их выполнения и приобретаемых Подрядчиком, транспортные затраты, накладные расходы, НДС, налоги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Мархлевского д.4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бот - следующий рабочий день после подписания контракта, окончание - в течение 14 календарных дней.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будет производиться по безналичному расчету путем перечисления денежных средств на расчетный счет Подрядчик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ыполненных работ производится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. Иванова, на основании счета-фактуры до 30.12.2008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01.06.2008 и не позднее 10.06.2008</w:t>
            </w:r>
          </w:p>
        </w:tc>
      </w:tr>
    </w:tbl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672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включенных 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рописью)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КОНТРАКТ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для муниципальных нужд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Иваново</w:t>
        <w:tab/>
        <w:t xml:space="preserve">                                                                                         «___ »__________2008</w:t>
        <w:tab/>
        <w:tab/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ОУ ДОД «Молодёжный центр», именуемое в дальнейшем </w:t>
      </w:r>
      <w:r>
        <w:rPr>
          <w:b/>
        </w:rPr>
        <w:t>«Заказчик»,</w:t>
      </w:r>
      <w:r>
        <w:rPr/>
        <w:t xml:space="preserve"> в лице директора Климиной Н.В., действующего на основании Устава, с одной стороны, и _                              именуемое в дальнейшем </w:t>
      </w:r>
      <w:r>
        <w:rPr>
          <w:b/>
        </w:rPr>
        <w:t>«Подрядчик»</w:t>
      </w:r>
      <w:r>
        <w:rPr/>
        <w:t>, в лице ___________________________, действующего на основании ____________, с другой стороны, руководствуясь протоколом рассмотрения и оценки котировочных заявок от____________ №____________ заключили настоящий муниципальный контракт (далее – «Контракт»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>1.1. Подрядчик обязуется выполнить собственными силами и средствами работы по  ремонту  МОУ ДОД «Молодёжный центр» по адресу: г. Иваново, ул. Мархлевского д.40, далее именуемые Работы, в соответствии с проектно-сметной документацией, являющейся неотъемлемой частью настоящего контра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 обязуется принять и оплатить результаты работы в порядке и на условиях настоящего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Сроки выполнения Работ на объекте по настоящему Контракту устанавливаются: начало – на следующий рабочий день после подписания Контракта. Окончание работ- в течение 14 календарных дней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jc w:val="both"/>
        <w:rPr/>
      </w:pPr>
      <w:r>
        <w:rPr/>
        <w:t>3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/>
      </w:pPr>
      <w:r>
        <w:rPr/>
        <w:t>3.2. Подрядчик самостоятельно организует производство Работ в соответствии со сроками, указанными в разделе 2.1 настоящего Контракта.</w:t>
      </w:r>
    </w:p>
    <w:p>
      <w:pPr>
        <w:pStyle w:val="Normal"/>
        <w:jc w:val="both"/>
        <w:rPr/>
      </w:pPr>
      <w:r>
        <w:rPr/>
        <w:t>3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3.4.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3.5.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и порядок расчета</w:t>
      </w:r>
    </w:p>
    <w:p>
      <w:pPr>
        <w:pStyle w:val="Normal"/>
        <w:jc w:val="both"/>
        <w:rPr/>
      </w:pPr>
      <w:r>
        <w:rPr/>
        <w:t>4.1. Цена Контракта является твердой и не может изменяться в ходе его исполнения.</w:t>
      </w:r>
    </w:p>
    <w:p>
      <w:pPr>
        <w:pStyle w:val="Normal"/>
        <w:jc w:val="both"/>
        <w:rPr/>
      </w:pPr>
      <w:r>
        <w:rPr/>
        <w:t>Цена Контракта составляет _________________ руб., с учетом НДС и включает в себя стоимость непосредственно работ по ремонту, стоимость материалов и изделий, необходимых для их выполнения и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4.2. Оплата выполненных Работ по настоящему Контракту производится после приемки работ Заказчиком, составления акта выполненных работ (форма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путем перечисления денежных средств на расчетный счет Подрядчика, до 30.12.2008 г.</w:t>
      </w:r>
    </w:p>
    <w:p>
      <w:pPr>
        <w:pStyle w:val="Normal"/>
        <w:jc w:val="both"/>
        <w:rPr/>
      </w:pPr>
      <w:r>
        <w:rPr/>
        <w:t>4.3. Стоимость Работ, подлежащая оплате, определяется в соответствии с пунктом 4.1. настоящего Контракта.</w:t>
      </w:r>
    </w:p>
    <w:p>
      <w:pPr>
        <w:pStyle w:val="Normal"/>
        <w:jc w:val="both"/>
        <w:rPr/>
      </w:pPr>
      <w:r>
        <w:rPr/>
        <w:t>4.4. Валютой платежа является российский рубль.</w:t>
      </w:r>
    </w:p>
    <w:p>
      <w:pPr>
        <w:pStyle w:val="Normal"/>
        <w:jc w:val="both"/>
        <w:rPr/>
      </w:pPr>
      <w:r>
        <w:rPr/>
        <w:t>4.5.Оплата производится за счет средств городск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приема-сдачи работ</w:t>
      </w:r>
    </w:p>
    <w:p>
      <w:pPr>
        <w:pStyle w:val="Normal"/>
        <w:jc w:val="both"/>
        <w:rPr/>
      </w:pPr>
      <w:r>
        <w:rPr/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jc w:val="both"/>
        <w:rPr/>
      </w:pPr>
      <w:r>
        <w:rPr/>
        <w:t>5.3. Приемка объекта производится в течение 2-х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/>
      </w:pPr>
      <w:r>
        <w:rPr/>
        <w:t>5.4.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/>
        <w:t xml:space="preserve">5.5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>6.1. Подрядчик обязан:</w:t>
      </w:r>
    </w:p>
    <w:p>
      <w:pPr>
        <w:pStyle w:val="Normal"/>
        <w:jc w:val="both"/>
        <w:rPr/>
      </w:pPr>
      <w:r>
        <w:rPr/>
        <w:t xml:space="preserve">6.1.1. Выполнить своими силами и средствами Работы в объеме и сроки, предусмотренные в настоящем Контракте и передать результат Работ Заказчику. Строго соблюдать и выполнять объемы работ, отраженные в сметной документации. </w:t>
      </w:r>
    </w:p>
    <w:p>
      <w:pPr>
        <w:pStyle w:val="Normal"/>
        <w:jc w:val="both"/>
        <w:rPr/>
      </w:pPr>
      <w:r>
        <w:rPr/>
        <w:t>Обеспечить использование материалов и оборудования при производстве работ смете.</w:t>
      </w:r>
    </w:p>
    <w:p>
      <w:pPr>
        <w:pStyle w:val="Normal"/>
        <w:jc w:val="both"/>
        <w:rPr/>
      </w:pPr>
      <w:r>
        <w:rPr/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/>
        <w:t>6.1.3. В процессе выполнения Работ использовать пожаробезопасные материалы, соответствующие стандартам, техническим условиям и имеющие соответствующие сертификаты, технические паспорта и иную документацию, подтверждающую их качество.</w:t>
      </w:r>
    </w:p>
    <w:p>
      <w:pPr>
        <w:pStyle w:val="Normal"/>
        <w:jc w:val="both"/>
        <w:rPr/>
      </w:pPr>
      <w:r>
        <w:rPr/>
        <w:t>6.1.4.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/>
      </w:pPr>
      <w:r>
        <w:rPr/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jc w:val="both"/>
        <w:rPr/>
      </w:pPr>
      <w:r>
        <w:rPr/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.</w:t>
      </w:r>
    </w:p>
    <w:p>
      <w:pPr>
        <w:pStyle w:val="Normal"/>
        <w:jc w:val="both"/>
        <w:rPr/>
      </w:pPr>
      <w:r>
        <w:rPr/>
        <w:t>6.2. Заказчик обязан:</w:t>
      </w:r>
    </w:p>
    <w:p>
      <w:pPr>
        <w:pStyle w:val="Normal"/>
        <w:jc w:val="both"/>
        <w:rPr/>
      </w:pPr>
      <w:r>
        <w:rPr/>
        <w:t xml:space="preserve">6.2.1. При обнаружении несоответствий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>7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.3%от стоимости Контракта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both"/>
        <w:rPr/>
      </w:pPr>
      <w:r>
        <w:rPr/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7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/>
      </w:pPr>
      <w:r>
        <w:rPr/>
        <w:t>7.4. В случае обнаружения Заказчиком в течение гарантийного срока, установленного п.8.2. настоящего Контракта, нарушения Подрядчиком условий об используемых материалах, предусмотренных п.6.1.4. настоящего Контракта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/>
      </w:pPr>
      <w:r>
        <w:rPr/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jc w:val="both"/>
        <w:rPr/>
      </w:pPr>
      <w:r>
        <w:rPr/>
        <w:t>8.1. Подрядчик гарантиру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/>
      </w:pPr>
      <w:r>
        <w:rPr/>
        <w:t>8.2.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10-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х дневный срок с момента получения счета, выданного Заказчико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с  -  Мажор</w:t>
      </w:r>
    </w:p>
    <w:p>
      <w:pPr>
        <w:pStyle w:val="Normal"/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/>
      </w:pPr>
      <w:r>
        <w:rPr/>
        <w:t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, порядок его изменения и расторжения</w:t>
      </w:r>
    </w:p>
    <w:p>
      <w:pPr>
        <w:pStyle w:val="Normal"/>
        <w:jc w:val="both"/>
        <w:rPr/>
      </w:pPr>
      <w:r>
        <w:rPr/>
        <w:t>10.1. Контракт вступает в силу с момента его подписания сторонами и прекращает свое действие по окончанию выполнения  работ по  ремонту МОУ ДОД «Молодёжный центр», а в части товарно-денежных взаиморасчетов до полного выполнения сторонами условий данного контракта.</w:t>
      </w:r>
    </w:p>
    <w:p>
      <w:pPr>
        <w:pStyle w:val="Normal"/>
        <w:jc w:val="both"/>
        <w:rPr/>
      </w:pPr>
      <w:r>
        <w:rPr/>
        <w:t>10.2. Настоящий контракт может быть расторгнут по соглашению сторон или решению суда по основаниям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0.4. Во всем остальном, что не предусмотрено настоящим Контрактом, применяются меры законодательства Р.Ф.</w:t>
      </w:r>
    </w:p>
    <w:p>
      <w:pPr>
        <w:pStyle w:val="Normal"/>
        <w:jc w:val="both"/>
        <w:rPr/>
      </w:pPr>
      <w:r>
        <w:rPr/>
        <w:t>10.5. Настоящий Контракт составлен  в 2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Юридические адреса и реквизиты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/>
        <w:t>МОУ  ДОД «Молодёжный центр»</w:t>
      </w: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г. Иваново, </w:t>
      </w:r>
      <w:r>
        <w:rPr/>
        <w:t>ул. Мархлевского, д.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 _____________________     Н.В.Клим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дрядчик _________________________________________:</w:t>
      </w:r>
    </w:p>
    <w:p>
      <w:pPr>
        <w:pStyle w:val="Normal"/>
        <w:spacing w:lineRule="auto" w:line="360"/>
        <w:jc w:val="both"/>
        <w:rPr/>
      </w:pPr>
      <w:r>
        <w:rPr/>
        <w:t xml:space="preserve">Юридический адрес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Банковские реквизиты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228"/>
      </w:tblGrid>
      <w:tr>
        <w:trPr/>
        <w:tc>
          <w:tcPr>
            <w:tcW w:w="387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52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уководитель ___________ </w:t>
            </w:r>
          </w:p>
        </w:tc>
        <w:tc>
          <w:tcPr>
            <w:tcW w:w="52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caps/>
      <w:embos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54:00Z</dcterms:created>
  <dc:creator>www.PHILka.RU</dc:creator>
  <dc:description/>
  <cp:keywords/>
  <dc:language>en-US</dc:language>
  <cp:lastModifiedBy>Supervisor</cp:lastModifiedBy>
  <cp:lastPrinted>2008-05-07T15:45:00Z</cp:lastPrinted>
  <dcterms:modified xsi:type="dcterms:W3CDTF">2008-05-13T09:27:00Z</dcterms:modified>
  <cp:revision>5</cp:revision>
  <dc:subject/>
  <dc:title>Извещение о проведении запроса котировок</dc:title>
</cp:coreProperties>
</file>