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700"/>
        <w:gridCol w:w="3564"/>
      </w:tblGrid>
      <w:tr>
        <w:trPr/>
        <w:tc>
          <w:tcPr>
            <w:tcW w:w="43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6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мета в сумме  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499 888   </w:t>
            </w:r>
            <w:r>
              <w:rPr>
                <w:rFonts w:cs="Times New Roman" w:ascii="Times New Roman" w:hAnsi="Times New Roman"/>
                <w:b/>
                <w:i/>
              </w:rPr>
              <w:t>руб.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6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тверждена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6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азчик 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6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____________ 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6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8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8504"/>
        <w:gridCol w:w="1134"/>
        <w:gridCol w:w="340"/>
        <w:gridCol w:w="794"/>
      </w:tblGrid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32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ЛОКАЛЬНАЯ СМЕ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32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монт МОУ ДОД "Молодежный центр" по ул. Мархлевского, д. 40 г. Ивано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32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99 88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 117.9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8 27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.01.2008  г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tbl>
      <w:tblPr>
        <w:tblW w:w="155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945"/>
        <w:gridCol w:w="570"/>
        <w:gridCol w:w="670"/>
        <w:gridCol w:w="1315"/>
        <w:gridCol w:w="1315"/>
        <w:gridCol w:w="1315"/>
        <w:gridCol w:w="1315"/>
        <w:gridCol w:w="1315"/>
        <w:gridCol w:w="1315"/>
        <w:gridCol w:w="1315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94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4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4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55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945"/>
        <w:gridCol w:w="570"/>
        <w:gridCol w:w="670"/>
        <w:gridCol w:w="1315"/>
        <w:gridCol w:w="1315"/>
        <w:gridCol w:w="1315"/>
        <w:gridCol w:w="1315"/>
        <w:gridCol w:w="1315"/>
        <w:gridCol w:w="1315"/>
        <w:gridCol w:w="1315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 w:eastAsia="en-US"/>
              </w:rPr>
              <w:t>Используются коэффициенты:</w:t>
            </w:r>
          </w:p>
        </w:tc>
        <w:tc>
          <w:tcPr>
            <w:tcW w:w="6575" w:type="dxa"/>
            <w:gridSpan w:val="5"/>
            <w:tcBorders>
              <w:left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00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декс от цен 2000г. к ценам 2008г. Фиксированный </w:t>
            </w:r>
          </w:p>
        </w:tc>
        <w:tc>
          <w:tcPr>
            <w:tcW w:w="657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00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кладные расходы по видам работ МДС33-2004 (Кпопр=0.9, 0.94) </w:t>
            </w:r>
          </w:p>
        </w:tc>
        <w:tc>
          <w:tcPr>
            <w:tcW w:w="657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00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тная прибыль по видам работ АП-5536/06 (Кпопр=0.85) </w:t>
            </w:r>
          </w:p>
        </w:tc>
        <w:tc>
          <w:tcPr>
            <w:tcW w:w="657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00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ДС </w:t>
            </w:r>
          </w:p>
        </w:tc>
        <w:tc>
          <w:tcPr>
            <w:tcW w:w="657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%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1-1-9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4.26% </w:t>
              <w:br/>
              <w:t>СП=50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плошное выравнивание штукатурки внутри здания (однослойная штукатурка) сухой растворной смесью (типа “Ветонит”) толщиной до 10 мм для последующей окраски или оклейки обоями сте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71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0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0.8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.8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148.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2.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5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1-9541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хая растворная смесь "Ветонит-500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 525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 815.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7-016-1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лицовка гипсовыми и гипсоволокнистыми листами стен при отделке под окраску и оклейку обоями с креплением на пристенный металлический каркас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ереход от ФЕР к ТЕР</w:t>
              <w:br/>
              <w:t>ОЗ=1211.19*0.81=981.06</w:t>
              <w:br/>
              <w:t>ЗМ=2.73*0.81=2.21</w:t>
              <w:br/>
              <w:t>ЭМ=(47.71-2.73)*1.06+2.73*0.81=49.89</w:t>
              <w:br/>
              <w:t>МР=8546.19*0.99=8460.73</w:t>
              <w:br/>
              <w:t>ТЕРр-2001 т.ч. р. 1.14</w:t>
              <w:br/>
              <w:t>ОЗ=981.06*1.15=1128.22</w:t>
              <w:br/>
              <w:t>ЗМ=2.21*1.25=2.76</w:t>
              <w:br/>
              <w:t>ЭМ=49.89*1.25=62.36</w:t>
              <w:br/>
              <w:t>МР=8460.73*1=8460.73</w:t>
              <w:br/>
              <w:t>МДС 81-36.2004 прил. 3 п.2</w:t>
              <w:br/>
              <w:t>ОЗ=1128.22*1.2=1353.86</w:t>
              <w:br/>
              <w:t>ЗМ=2.76*1.2=3.31</w:t>
              <w:br/>
              <w:t>ЭМ=62.36*1.2=74.83</w:t>
              <w:br/>
              <w:t>МР=8460.73*1=8460.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 889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53.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.8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45.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.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27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паклевка стен (применительно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91.96*1.15=105.75</w:t>
              <w:br/>
              <w:t>ЗМ=0.57*1.25=0.71</w:t>
              <w:br/>
              <w:t>ЭМ=3.22*1.25=4.03</w:t>
              <w:br/>
              <w:t>МР=84.68*1=84.68</w:t>
              <w:br/>
              <w:t>МДС 81-36.2004 прил. 3 п.2</w:t>
              <w:br/>
              <w:t>ОЗ=105.75*1.2=126.9</w:t>
              <w:br/>
              <w:t>ЗМ=0.71*1.2=0.85</w:t>
              <w:br/>
              <w:t>ЭМ=4.03*1.2=4.84</w:t>
              <w:br/>
              <w:t>МР=84.68*1=84.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6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6.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3.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05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поливинилацетатными водоэмульсионными составами улучшенная по штукатурке с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309.74*1.15=356.2</w:t>
              <w:br/>
              <w:t>ЗМ=2.62*1.25=3.28</w:t>
              <w:br/>
              <w:t>ЭМ=15.09*1.25=18.86</w:t>
              <w:br/>
              <w:t>МР=1211.24*1=1211.24</w:t>
              <w:br/>
              <w:t>МДС 81-36.2004 прил. 3 п.2</w:t>
              <w:br/>
              <w:t>ОЗ=356.2*1.2=427.44</w:t>
              <w:br/>
              <w:t>ЗМ=3.28*1.2=3.94</w:t>
              <w:br/>
              <w:t>ЭМ=18.86*1.2=22.63</w:t>
              <w:br/>
              <w:t>МР=1211.24*1=1211.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7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61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7.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6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784.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6.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9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1-1-10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4.26% </w:t>
              <w:br/>
              <w:t>СП=50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плошное выравнивание штукатурки внутри здания (однослойная штукатурка) сухой растворной смесью (типа “Ветонит”) толщиной до 10 мм для последующей окраски или оклейки обоями потол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2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02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7.8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.9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02.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5.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1-9541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хая растворная смесь "Ветонит-500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 525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14.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27-6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паклевка потолков (применительно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126.56*1.15=145.54</w:t>
              <w:br/>
              <w:t>ЗМ=0.73*1.25=0.91</w:t>
              <w:br/>
              <w:t>ЭМ=4.18*1.25=5.23</w:t>
              <w:br/>
              <w:t>МР=93.41*1=93.41</w:t>
              <w:br/>
              <w:t>МДС 81-36.2004 прил. 3 п.2</w:t>
              <w:br/>
              <w:t>ОЗ=145.54*1.2=174.65</w:t>
              <w:br/>
              <w:t>ЗМ=0.91*1.2=1.09</w:t>
              <w:br/>
              <w:t>ЭМ=5.23*1.2=6.28</w:t>
              <w:br/>
              <w:t>МР=93.41*1=93.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4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4.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2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.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05-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поливинилацетатными водоэмульсионными составами улучшенная по штукатурке потолко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389.16*1.15=447.53</w:t>
              <w:br/>
              <w:t>ЗМ=2.78*1.25=3.48</w:t>
              <w:br/>
              <w:t>ЭМ=16.05*1.25=20.06</w:t>
              <w:br/>
              <w:t>МР=1322.64*1=1322.64</w:t>
              <w:br/>
              <w:t>МДС 81-36.2004 прил. 3 п.2</w:t>
              <w:br/>
              <w:t>ОЗ=447.53*1.2=537.04</w:t>
              <w:br/>
              <w:t>ЗМ=3.48*1.2=4.18</w:t>
              <w:br/>
              <w:t>ЭМ=20.06*1.2=24.07</w:t>
              <w:br/>
              <w:t>МР=1322.64*1=1322.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88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7.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.0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67.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3.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27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паклевка откосов (применительно)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91.96*1.15=105.75</w:t>
              <w:br/>
              <w:t>ЗМ=0.57*1.25=0.71</w:t>
              <w:br/>
              <w:t>ЭМ=3.22*1.25=4.03</w:t>
              <w:br/>
              <w:t>МР=84.68*1=84.68</w:t>
              <w:br/>
              <w:t>МДС 81-36.2004 прил. 3 п.2</w:t>
              <w:br/>
              <w:t>ОЗ=105.75*1.2=126.9</w:t>
              <w:br/>
              <w:t>ЗМ=0.71*1.2=0.85</w:t>
              <w:br/>
              <w:t>ЭМ=4.03*1.2=4.84</w:t>
              <w:br/>
              <w:t>МР=84.68*1=84.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6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6.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.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05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поливинилацетатными водоэмульсионными составами улучшенная по штукатурке откосо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309.74*1.15=356.2</w:t>
              <w:br/>
              <w:t>ЗМ=2.62*1.25=3.28</w:t>
              <w:br/>
              <w:t>ЭМ=15.09*1.25=18.86</w:t>
              <w:br/>
              <w:t>МР=1211.24*1=1211.24</w:t>
              <w:br/>
              <w:t>МДС 81-36.2004 прил. 3 п.2</w:t>
              <w:br/>
              <w:t>ОЗ=356.2*1.2=427.44</w:t>
              <w:br/>
              <w:t>ЗМ=3.28*1.2=3.94</w:t>
              <w:br/>
              <w:t>ЭМ=18.86*1.2=22.63</w:t>
              <w:br/>
              <w:t>МР=1211.24*1=1211.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61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7.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6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8.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8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3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плинтусов деревянных и из пластмассовых материал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7.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.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2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покрытий полов из линолеума и рели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0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.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9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3.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2-9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покрытий полов дощат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0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0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0.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5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51.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3.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1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оснований покрытия полов лаг из досок и брус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0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2.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.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1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оснований покрытия полов кирпичных столбиков под лаг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0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.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1.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.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12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кладка лаг по кирпичным столбика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307.09*1.15=353.15</w:t>
              <w:br/>
              <w:t>ЗМ=1.08*1.25=1.35</w:t>
              <w:br/>
              <w:t>ЭМ=59.69*1.25=74.61</w:t>
              <w:br/>
              <w:t>МР=3219.28*1=3219.28</w:t>
              <w:br/>
              <w:t>МДС 81-36.2004 прил. 3 п.2</w:t>
              <w:br/>
              <w:t>ОЗ=353.15*1.2=423.78</w:t>
              <w:br/>
              <w:t>ЗМ=1.35*1.2=1.62</w:t>
              <w:br/>
              <w:t>ЭМ=74.61*1.2=89.53</w:t>
              <w:br/>
              <w:t>МР=3219.28*1=3219.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0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732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3.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.5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 864.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2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6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33-0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дощатых толщиной 36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458.3*1.15=527.05</w:t>
              <w:br/>
              <w:t>ЗМ=6.43*1.25=8.04</w:t>
              <w:br/>
              <w:t>ЭМ=139*1.25=173.75</w:t>
              <w:br/>
              <w:t>МР=6878.63*1=6878.63</w:t>
              <w:br/>
              <w:t>МДС 81-36.2004 прил. 3 п.2</w:t>
              <w:br/>
              <w:t>ОЗ=527.05*1.2=632.46</w:t>
              <w:br/>
              <w:t>ЗМ=8.04*1.2=9.65</w:t>
              <w:br/>
              <w:t>ЭМ=173.75*1.2=208.5</w:t>
              <w:br/>
              <w:t>МР=6878.63*1=6878.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0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719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2.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8.5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 060.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24.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1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7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9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6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35-0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из плит древесностружеч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332.97*1.15=382.92</w:t>
              <w:br/>
              <w:t>ЗМ=4.91*1.25=6.14</w:t>
              <w:br/>
              <w:t>ЭМ=100.08*1.25=125.1</w:t>
              <w:br/>
              <w:t>МР=2040.33*1=2040.33</w:t>
              <w:br/>
              <w:t>МДС 81-36.2004 прил. 3 п.2</w:t>
              <w:br/>
              <w:t>ОЗ=382.92*1.2=459.5</w:t>
              <w:br/>
              <w:t>ЗМ=6.14*1.2=7.37</w:t>
              <w:br/>
              <w:t>ЭМ=125.1*1.2=150.12</w:t>
              <w:br/>
              <w:t>МР=2040.33*1=2040.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0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649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9.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0.1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 194.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3.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0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9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36-0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из линолеума насухо из готовых ковров на комнату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115.07*1.15=132.33</w:t>
              <w:br/>
              <w:t>ЗМ=2.88*1.25=3.6</w:t>
              <w:br/>
              <w:t>ЭМ=57.77*1.25=72.21</w:t>
              <w:br/>
              <w:t>МР=6612.66*1=6612.66</w:t>
              <w:br/>
              <w:t>МДС 81-36.2004 прил. 3 п.2</w:t>
              <w:br/>
              <w:t>ОЗ=132.33*1.2=158.8</w:t>
              <w:br/>
              <w:t>ЗМ=3.6*1.2=4.32</w:t>
              <w:br/>
              <w:t>ЭМ=72.21*1.2=86.65</w:t>
              <w:br/>
              <w:t>МР=6612.66*1=6612.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0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858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8.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.6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 938.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6.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2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40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линтусов поливинилхлоридных на клее КН-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70.75*1.15=81.36</w:t>
              <w:br/>
              <w:t>ЗМ=0*1.25=0</w:t>
              <w:br/>
              <w:t>ЭМ=2.88*1.25=3.6</w:t>
              <w:br/>
              <w:t>МР=447.21*1=447.21</w:t>
              <w:br/>
              <w:t>МДС 81-36.2004 прил. 3 п.2</w:t>
              <w:br/>
              <w:t>ОЗ=81.36*1.2=97.63</w:t>
              <w:br/>
              <w:t>ЗМ=0*1.2=0</w:t>
              <w:br/>
              <w:t>ЭМ=3.6*1.2=4.32</w:t>
              <w:br/>
              <w:t>МР=447.21*1=447.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9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7.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28.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1.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3-10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2.38% </w:t>
              <w:br/>
              <w:t>СП=50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облицовки из плитки пенопластовой потолков (применительно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5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.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8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2.6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.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7-4-5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9.9% </w:t>
              <w:br/>
              <w:t>СП=6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8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5.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7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.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1-047-15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весных потолков типа &lt;Армстронг&gt; по каркасу из оцинкованного профиля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ереход от ФЕР к ТЕР</w:t>
              <w:br/>
              <w:t>ОЗ=963.12*0.81=780.13</w:t>
              <w:br/>
              <w:t>ЗМ=9.9*0.81=8.02</w:t>
              <w:br/>
              <w:t>ЭМ=(364.28-9.9)*1.06+9.9*0.81=383.66</w:t>
              <w:br/>
              <w:t>МР=5335.4*0.99=5282.05</w:t>
              <w:br/>
              <w:t>ТЕРр-2001 т.ч. р. 1.14</w:t>
              <w:br/>
              <w:t>ОЗ=780.13*1.15=897.15</w:t>
              <w:br/>
              <w:t>ЗМ=8.02*1.25=10.03</w:t>
              <w:br/>
              <w:t>ЭМ=383.66*1.25=479.58</w:t>
              <w:br/>
              <w:t>МР=5282.05*1=5282.05</w:t>
              <w:br/>
              <w:t>МДС 81-36.2004 прил. 3 п.2</w:t>
              <w:br/>
              <w:t>ОЗ=897.15*1.2=1076.58</w:t>
              <w:br/>
              <w:t>ЗМ=10.03*1.2=12.04</w:t>
              <w:br/>
              <w:t>ЭМ=479.58*1.2=575.5</w:t>
              <w:br/>
              <w:t>МР=5282.05*1=5282.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934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76.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5.5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 659.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3.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6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5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3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3-594-11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0.37% </w:t>
              <w:br/>
              <w:t>СП=6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ильники с люминесцентными лампами в подвесных потолках, устанавливаемый на подвесках, количество ламп в светильнике до 4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ереход от ФЕР к ТЕР</w:t>
              <w:br/>
              <w:t>ОЗ=3144.64*0.81=2547.16</w:t>
              <w:br/>
              <w:t>ЗМ=880.49*0.81=713.2</w:t>
              <w:br/>
              <w:t>ЭМ=(2681.24-880.49)*1.06+880.49*0.81=2621.99</w:t>
              <w:br/>
              <w:t>МР=14502.09*0.99=14357.07</w:t>
              <w:br/>
              <w:t>МДС 81-36.2004 прил. 3 п.2</w:t>
              <w:br/>
              <w:t>ОЗ=2547.16*1.2=3056.59</w:t>
              <w:br/>
              <w:t>ЗМ=713.2*1.2=855.84</w:t>
              <w:br/>
              <w:t>ЭМ=2621.99*1.2=3146.39</w:t>
              <w:br/>
              <w:t>МР=14357.07*1=14357.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 560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056.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146.3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55.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 289.6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9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3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6.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.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8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0-9090 (FER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ильник с люминесцентными ламп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8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 135.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46-04-006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3.4% </w:t>
              <w:br/>
              <w:t>СП=70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5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1.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4.6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.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1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.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4-010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ерегородок в жилых зданиях на однорядном металлическом каркасе с двухсторонней обшивкой гипсокартонными листами или гипсоволокнистыми плитами в один слой с изоляцией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1848.55*1.15=2125.83</w:t>
              <w:br/>
              <w:t>ЗМ=6.51*1.25=8.14</w:t>
              <w:br/>
              <w:t>ЭМ=237.09*1.25=296.36</w:t>
              <w:br/>
              <w:t>МР=6771.29*1=6771.29</w:t>
              <w:br/>
              <w:t>МДС 81-36.2004 прил. 3 п.2</w:t>
              <w:br/>
              <w:t>ОЗ=2125.83*1.2=2551</w:t>
              <w:br/>
              <w:t>ЗМ=8.14*1.2=9.77</w:t>
              <w:br/>
              <w:t>ЭМ=296.36*1.2=355.63</w:t>
              <w:br/>
              <w:t>МР=6771.29*1=6771.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 677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551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5.6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7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93.6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8.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9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1-9165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исты ГВ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5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752.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3-6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2.38% </w:t>
              <w:br/>
              <w:t>СП=50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на обоев улучшен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18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4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5.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0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48.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4.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8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1-9265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о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4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 139.9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коро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2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158.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2.6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6.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9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10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нятие дверных полоте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2.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.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1-03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блоков в наружных и внутренних дверных проемах в каменных стенах площадью проема до 3 м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771.67*1.15=887.42</w:t>
              <w:br/>
              <w:t>ЗМ=117.35*1.25=146.69</w:t>
              <w:br/>
              <w:t>ЭМ=1721.08*1.25=2151.35</w:t>
              <w:br/>
              <w:t>МР=2813.79*1=2813.79</w:t>
              <w:br/>
              <w:t>МДС 81-36.2004 прил. 3 п.2</w:t>
              <w:br/>
              <w:t>ОЗ=887.42*1.2=1064.9</w:t>
              <w:br/>
              <w:t>ЗМ=146.69*1.2=176.03</w:t>
              <w:br/>
              <w:t>ЭМ=2151.35*1.2=2581.62</w:t>
              <w:br/>
              <w:t>МР=2813.79*1=2813.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460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64.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581.6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6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35.6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3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03-0199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локи дверные деревянные внутренние для жилых и обществен-ных зданий с мелкопустотным (решетчатым) заполнением поло-тен, оклеенных твердыми древесноволокнистыми плитами одно-польные с полотном глухим ДГ 21-9 пл.1,80 м2; ДГ 21-10 пл.2,01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58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803.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1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коро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 753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004.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1.0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305.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0.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6-2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7.08% </w:t>
              <w:br/>
              <w:t>СП=62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нятие оконных переплетов неостеклен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3.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4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5.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.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1-034-6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ереход от ФЕР к ТЕР</w:t>
              <w:br/>
              <w:t>ОЗ=1273.59*0.81=1031.61</w:t>
              <w:br/>
              <w:t>ЗМ=8.59*0.81=6.96</w:t>
              <w:br/>
              <w:t>ЭМ=(339.81-8.59)*1.06+8.59*0.81=358.05</w:t>
              <w:br/>
              <w:t>МР=119798.99*0.99=118601</w:t>
              <w:br/>
              <w:t>ТЕРр-2001 т.ч. р. 1.14</w:t>
              <w:br/>
              <w:t>ОЗ=1031.61*1.15=1186.35</w:t>
              <w:br/>
              <w:t>ЗМ=6.96*1.25=8.7</w:t>
              <w:br/>
              <w:t>ЭМ=358.05*1.25=447.56</w:t>
              <w:br/>
              <w:t>МР=118601*1=118601</w:t>
              <w:br/>
              <w:t>МДС 81-36.2004 прил. 3 п.2</w:t>
              <w:br/>
              <w:t>ОЗ=1186.35*1.2=1423.62</w:t>
              <w:br/>
              <w:t>ЗМ=8.7*1.2=10.44</w:t>
              <w:br/>
              <w:t>ЭМ=447.56*1.2=537.07</w:t>
              <w:br/>
              <w:t>МР=118601*1=118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0 561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423.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7.0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8 735.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1.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3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1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1-050-4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1529.86*1.15=1759.34</w:t>
              <w:br/>
              <w:t>ЗМ=6.14*1.25=7.68</w:t>
              <w:br/>
              <w:t>ЭМ=39.55*1.25=49.44</w:t>
              <w:br/>
              <w:t>МР=9954.43*1=9954.43</w:t>
              <w:br/>
              <w:t>МДС 81-36.2004 прил. 3 п.2</w:t>
              <w:br/>
              <w:t>ОЗ=1759.34*1.2=2111.21</w:t>
              <w:br/>
              <w:t>ЗМ=7.68*1.2=9.22</w:t>
              <w:br/>
              <w:t>ЭМ=49.44*1.2=59.33</w:t>
              <w:br/>
              <w:t>МР=9954.43*1=9954.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124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111.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.3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96.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0.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9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1-035-3 (FER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подоконных досок из ПВХ в каменных стенах толщиной свыше 0,51 м.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ереход от ФЕР к ТЕР</w:t>
              <w:br/>
              <w:t>ОЗ=182.37*0.81=147.72</w:t>
              <w:br/>
              <w:t>ЗМ=0.91*0.81=0.74</w:t>
              <w:br/>
              <w:t>ЭМ=(24.02-0.91)*1.06+0.91*0.81=25.23</w:t>
              <w:br/>
              <w:t>МР=6476.9*0.99=6412.13</w:t>
              <w:br/>
              <w:t>ТЕРр-2001 т.ч. р. 1.14</w:t>
              <w:br/>
              <w:t>ОЗ=147.72*1.15=169.88</w:t>
              <w:br/>
              <w:t>ЗМ=0.74*1.25=0.93</w:t>
              <w:br/>
              <w:t>ЭМ=25.23*1.25=31.54</w:t>
              <w:br/>
              <w:t>МР=6412.13*1=6412.13</w:t>
              <w:br/>
              <w:t>МДС 81-36.2004 прил. 3 п.2</w:t>
              <w:br/>
              <w:t>ОЗ=169.88*1.2=203.86</w:t>
              <w:br/>
              <w:t>ЗМ=0.93*1.2=1.12</w:t>
              <w:br/>
              <w:t>ЭМ=31.54*1.2=37.85</w:t>
              <w:br/>
              <w:t>МР=6412.13*1=6412.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п.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653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3.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.8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05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6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1-9468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оски подоконные ПВ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5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 129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 1. Ремонт сцены</w:t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3-1-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0.84% </w:t>
              <w:br/>
              <w:t>СП=70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каркаса из брусьев (разборка сцен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5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6.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8.4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.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9.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7-2-9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75.2% </w:t>
              <w:br/>
              <w:t>СП=68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покрытий полов дощатых (разборка сцен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0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0.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5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0.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0-01-010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9.83% </w:t>
              <w:br/>
              <w:t>СП=53.5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элементов каркаса из брусье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151.88*1.15=174.66</w:t>
              <w:br/>
              <w:t>ЗМ=0*1.25=0</w:t>
              <w:br/>
              <w:t>ЭМ=41.1*1.25=51.38</w:t>
              <w:br/>
              <w:t>МР=1899.57*1=1899.57</w:t>
              <w:br/>
              <w:t>МДС 81-36.2004 прил. 3 п.2</w:t>
              <w:br/>
              <w:t>ОЗ=174.66*1.2=209.59</w:t>
              <w:br/>
              <w:t>ЗМ=0*1.2=0</w:t>
              <w:br/>
              <w:t>ЭМ=51.38*1.2=61.66</w:t>
              <w:br/>
              <w:t>МР=1899.57*1=1899.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170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9.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.6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17.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33-0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дощатых толщиной 36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458.3*1.15=527.05</w:t>
              <w:br/>
              <w:t>ЗМ=6.43*1.25=8.04</w:t>
              <w:br/>
              <w:t>ЭМ=139*1.25=173.75</w:t>
              <w:br/>
              <w:t>МР=6878.63*1=6878.63</w:t>
              <w:br/>
              <w:t>МДС 81-36.2004 прил. 3 п.2</w:t>
              <w:br/>
              <w:t>ОЗ=527.05*1.2=632.46</w:t>
              <w:br/>
              <w:t>ЗМ=8.04*1.2=9.65</w:t>
              <w:br/>
              <w:t>ЭМ=173.75*1.2=208.5</w:t>
              <w:br/>
              <w:t>МР=6878.63*1=6878.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719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2.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8.5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78.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.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7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1-01-034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4.1% </w:t>
              <w:br/>
              <w:t>СП=63.75%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й из досок паркет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266.39*1.15=306.35</w:t>
              <w:br/>
              <w:t>ЗМ=3.98*1.25=4.98</w:t>
              <w:br/>
              <w:t>ЭМ=105.04*1.25=131.3</w:t>
              <w:br/>
              <w:t>МР=204.08*1=204.08</w:t>
              <w:br/>
              <w:t>МДС 81-36.2004 прил. 3 п.2</w:t>
              <w:br/>
              <w:t>ОЗ=306.35*1.2=367.62</w:t>
              <w:br/>
              <w:t>ЗМ=4.98*1.2=5.98</w:t>
              <w:br/>
              <w:t>ЭМ=131.3*1.2=157.56</w:t>
              <w:br/>
              <w:t>МР=204.08*1=204.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7.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7.5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4.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.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2-9092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аминированный парк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2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435.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55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500"/>
        <w:gridCol w:w="2630"/>
        <w:gridCol w:w="1315"/>
        <w:gridCol w:w="1315"/>
        <w:gridCol w:w="1315"/>
        <w:gridCol w:w="1315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0г., ру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6 3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8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05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82.0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8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 52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8г., ру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4 2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 226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50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10.2007. , Коз=7.25; Кэмч=3.30; Кзм=7.25; Кмр=4.27; Квозвр=4.27   (п-ты 1,3-6,8-25,27,28,30,32-34,36-40,1.1-1.5)</w:t>
              <w:br/>
              <w:t>ОЗ = 7.25*7812.85 = 56 643</w:t>
              <w:br/>
              <w:t>ЭМч = 3.30*2053 = 6 775</w:t>
              <w:br/>
              <w:t>ЗМ = 7.25*224.79 = 1 630</w:t>
              <w:br/>
              <w:t>МР = 4.27*56520.21 = 241 341</w:t>
            </w:r>
          </w:p>
        </w:tc>
        <w:tc>
          <w:tcPr>
            <w:tcW w:w="263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38 985</w:t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 643</w:t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66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630</w:t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82.0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8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5 568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5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0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Деревянные конструк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1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8,34,38,40,1.3)</w:t>
              <w:br/>
              <w:t>НР = (1.18*4212.01)*0.9*0.94 = 4 205</w:t>
              <w:br/>
              <w:t xml:space="preserve">   1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2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7-21,1.4,1.5)</w:t>
              <w:br/>
              <w:t>НР = (1.23*17070.55)*0.9*0.94 = 17 763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3-5,8-11,24,39)</w:t>
              <w:br/>
              <w:t>НР = (1.05*13575.47)*0.9*0.94 = 12 059</w:t>
              <w:br/>
              <w:t xml:space="preserve">   45.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9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5)</w:t>
              <w:br/>
              <w:t>НР = (0.95*4538.42)*0.9*0.94 = 3 648</w:t>
              <w:br/>
              <w:t xml:space="preserve">   49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1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7)</w:t>
              <w:br/>
              <w:t>НР = (1.1*232.34)*1*0.94 = 240</w:t>
              <w:br/>
              <w:t xml:space="preserve">   53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тен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6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.1)</w:t>
              <w:br/>
              <w:t>НР = (0.86*180.7)*1*0.94 = 146</w:t>
              <w:br/>
              <w:t xml:space="preserve">   5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оем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2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32,33,36,37)</w:t>
              <w:br/>
              <w:t>НР = (0.82*1245.9)*1*0.94 = 960</w:t>
              <w:br/>
              <w:t xml:space="preserve">   57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2-16,1.2)</w:t>
              <w:br/>
              <w:t>НР = (0.8*4335.44)*1*0.94 = 3 260</w:t>
              <w:br/>
              <w:t xml:space="preserve">   6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Штукатурные работ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9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6)</w:t>
              <w:br/>
              <w:t>НР = (0.79*7869.56)*1*0.94 = 5 844</w:t>
              <w:br/>
              <w:t xml:space="preserve">   63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текольные,обойные,облицов.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7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2,30)</w:t>
              <w:br/>
              <w:t>НР = (0.77*4970.32)*1*0.94 = 3 598</w:t>
              <w:br/>
              <w:t xml:space="preserve">   67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Электромонтажные работ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3)</w:t>
              <w:br/>
              <w:t>НР = (0.85*42.15)*1*0.94 = 34</w:t>
              <w:br/>
              <w:t>Итого:</w:t>
              <w:br/>
              <w:t>НР = 4204.77+17763.27+12059.09+3647.53+240.24+146.08+960.34+3260.25+5843.94+3597.52+33.68 = 51 757</w:t>
            </w:r>
          </w:p>
        </w:tc>
        <w:tc>
          <w:tcPr>
            <w:tcW w:w="263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1 757</w:t>
            </w:r>
          </w:p>
        </w:tc>
        <w:tc>
          <w:tcPr>
            <w:tcW w:w="26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5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0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Деревянные конструк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8,34,38,40,1.3)</w:t>
              <w:br/>
              <w:t>СП = (0.63*4212.01)*0.85 = 2 256</w:t>
              <w:br/>
              <w:t xml:space="preserve">   1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7-21,1.4,1.5)</w:t>
              <w:br/>
              <w:t>СП = (0.75*17070.55)*0.85 = 10 882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3-5,8-11,24,39)</w:t>
              <w:br/>
              <w:t>СП = (0.55*13575.47)*0.85 = 6 347</w:t>
              <w:br/>
              <w:t xml:space="preserve">   45.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5)</w:t>
              <w:br/>
              <w:t>СП = (0.65*4538.42)*1 = 2 950</w:t>
              <w:br/>
              <w:t xml:space="preserve">   49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7)</w:t>
              <w:br/>
              <w:t>СП = (0.7*232.34)*1 = 163</w:t>
              <w:br/>
              <w:t xml:space="preserve">   53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тен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.1)</w:t>
              <w:br/>
              <w:t>СП = (0.7*180.7)*1 = 126</w:t>
              <w:br/>
              <w:t xml:space="preserve">   5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оем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2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32,33,36,37)</w:t>
              <w:br/>
              <w:t>СП = (0.62*1245.9)*1 = 772</w:t>
              <w:br/>
              <w:t xml:space="preserve">   57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ол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2-16,1.2)</w:t>
              <w:br/>
              <w:t>СП = (0.68*4335.44)*1 = 2 948</w:t>
              <w:br/>
              <w:t xml:space="preserve">   6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Штукатурные работ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6)</w:t>
              <w:br/>
              <w:t>СП = (0.5*7869.56)*1 = 3 935</w:t>
              <w:br/>
              <w:t xml:space="preserve">   63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текольные,обойные,облицов.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22,30)</w:t>
              <w:br/>
              <w:t>СП = (0.5*4970.32)*1 = 2 485</w:t>
              <w:br/>
              <w:t xml:space="preserve">   67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Электромонтажные работ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23)</w:t>
              <w:br/>
              <w:t>СП = (0.65*42.15)*1 = 27</w:t>
              <w:br/>
              <w:t>Итого:</w:t>
              <w:br/>
              <w:t>СП = 2255.53+10882.48+6346.53+2949.97+162.64+126.49+772.46+2948.1+3934.78+2485.16+27.4 = 32 892</w:t>
            </w:r>
          </w:p>
        </w:tc>
        <w:tc>
          <w:tcPr>
            <w:tcW w:w="263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2 892</w:t>
            </w:r>
          </w:p>
        </w:tc>
        <w:tc>
          <w:tcPr>
            <w:tcW w:w="26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50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</w:p>
        </w:tc>
        <w:tc>
          <w:tcPr>
            <w:tcW w:w="263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6 254</w:t>
            </w:r>
          </w:p>
        </w:tc>
        <w:tc>
          <w:tcPr>
            <w:tcW w:w="26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сего по смете, руб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99 888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8 2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 117.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27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680" w:right="567" w:gutter="0" w:header="720" w:top="776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0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6:47:00Z</dcterms:created>
  <dc:creator>1</dc:creator>
  <dc:description>Метод счета: Базисно-индексныйЗМ в составе машин: ДаРазбивка ТЗМ по профессиям: Да</dc:description>
  <cp:keywords/>
  <dc:language>en-US</dc:language>
  <cp:lastModifiedBy>Supervisor</cp:lastModifiedBy>
  <cp:lastPrinted>2008-05-13T09:07:00Z</cp:lastPrinted>
  <dcterms:modified xsi:type="dcterms:W3CDTF">2008-05-13T09:15:00Z</dcterms:modified>
  <cp:revision>5</cp:revision>
  <dc:subject/>
  <dc:title/>
</cp:coreProperties>
</file>