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ind w:left="2832" w:firstLine="3468"/>
        <w:rPr/>
      </w:pPr>
      <w:r>
        <w:rPr/>
        <w:t xml:space="preserve">  </w:t>
      </w:r>
      <w:r>
        <w:rPr/>
        <w:t>Дата:  «13» мая 2008 г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Регистрационный № 249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– детский сад № 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Шубиных, д. 7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Емелина Ангелина Павл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24-6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 д.6 каб.5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я Юлия Леонид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и время окончания срока подачи 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05.2008 до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ичный ремонт кровл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арантийный срок на произведенные работы 3 года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1,745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НДС, стоимость работ, материалов, транспортные затраты, накладные расход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– детский сад № 44, г. Иваново, ул. Шубиных, д. 7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7.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01.06.2008 и не позднее 09.06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left="-360"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-360"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-360"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ДОУ – детский сад № 44, именуемое в дальнейшем «Заказчик», в лице заведующей Емелиной Ангелины Павло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,  лицензии __________   №  _____ от «_____» ______________ выданной на осуществление _________________________, с другой стороны, на основании протокола рассмотрения и оценки котировочных заявок от 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hanging="36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Частичный ремонт кровли в МДОУ – детский сад № 44 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15.07.2008 г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.</w:t>
      </w:r>
    </w:p>
    <w:p>
      <w:pPr>
        <w:pStyle w:val="21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3.Приемка объекта производится в течение 5 дней получения Заказчиком письменного уведомления Подрядчика о завершении выполнения работ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dc:language>en-US</dc:language>
  <cp:lastModifiedBy>0505</cp:lastModifiedBy>
  <cp:lastPrinted>2008-05-08T10:59:00Z</cp:lastPrinted>
  <dcterms:modified xsi:type="dcterms:W3CDTF">2008-05-13T07:01:00Z</dcterms:modified>
  <cp:revision>42</cp:revision>
  <dc:subject/>
  <dc:title>Приложение 1</dc:title>
</cp:coreProperties>
</file>