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5501"/>
        <w:gridCol w:w="6237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2191" w:type="dxa"/>
        <w:jc w:val="left"/>
        <w:tblInd w:w="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1632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МДОУ детский сад № 33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116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b/>
          <w:caps/>
          <w:sz w:val="28"/>
        </w:rPr>
        <w:t xml:space="preserve">Локальный СМЕТный расчет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</w:t>
      </w:r>
      <w:r>
        <w:rPr>
          <w:i/>
          <w:sz w:val="32"/>
          <w:szCs w:val="32"/>
        </w:rPr>
        <w:t>Ремонт сплошного металлического забора из крашенного профилированного листа высотой 2 м. с воротами и калиткой по фасаду здания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</w:t>
            </w:r>
          </w:p>
        </w:tc>
      </w:tr>
    </w:tbl>
    <w:p>
      <w:pPr>
        <w:pStyle w:val="Header"/>
        <w:ind w:left="104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49 63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3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3 26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rHeight w:val="2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граждение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7-01-054-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металлических оград по железобетонным столбам без цоколя из сетчатых панелей высотой до 2,2 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Демонтаж: (Кз=0,8; Кзм=0,8; Кэм=0,8; Км=0; Ком=0; Коб=0; Ктр=0,8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0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07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7-01-054-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металлических оград по железобетонным столбам без цоколя из сетчатых панелей высотой до 2,2 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 - 1,15; 1,25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23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17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6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ы стальные профильные 80*80 мм ц.=250/1,18/4,27=49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ели забора ц.=2920/1,18/4,27=579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79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30-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сляная окраска металлических поверхностей стальных балок, труб диаметром более 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 - 1,15; 1,25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1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,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1 кв. 2008 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7,25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3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27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27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8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,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рота и калитка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7-01-055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ворот распашных со столб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Демонтаж: (Кз=0,8; Кзм=0,8; Кэм=0,8; Км=0; Ком=0; Коб=0; Ктр=0,8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870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21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655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52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7-01-055-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калиток со столб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Демонтаж: (Кз=0,8; Кзм=0,8; Кэм=0,8; Км=0; Ком=0; Коб=0; Ктр=0,8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788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6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9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84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7-01-055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ворот распашных с установкой столбов металлически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 - 1,15; 1,25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239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5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211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9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6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31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7-01-055-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алиток с установкой столбов металлически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 - 1,15; 1,25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789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6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9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84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тна ворот ц.=5886/1,18/4,27=1168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68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тна калитки ц.=1880/1,18/4,27=37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3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ы стальные профильные 80*80 мм ц.=250/1,18/4,27=49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30-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сляная окраска металлических поверхностей стальных балок, труб диаметром более 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 - 1,15; 1,25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1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,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1 кв. 2008 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7,25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3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27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27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,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8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8,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83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428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 63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Бетонные и железобетонные сбор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4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5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 1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Бетонные и железобетонные сбор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1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 85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ЗР от суммы 64221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зка мусора на 15 км (2,5 т * (92,14+9,19) 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 32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8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 8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8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264" w:gutter="0" w:header="284" w:top="45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_LSN4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29:00Z</dcterms:created>
  <dc:creator>Татьяна</dc:creator>
  <dc:description/>
  <cp:keywords/>
  <dc:language>en-US</dc:language>
  <cp:lastModifiedBy>ОФИС</cp:lastModifiedBy>
  <cp:lastPrinted>1997-10-06T19:50:00Z</cp:lastPrinted>
  <dcterms:modified xsi:type="dcterms:W3CDTF">2008-04-29T07:22:00Z</dcterms:modified>
  <cp:revision>4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8-01-22T20:00:00Z</vt:filetime>
  </property>
  <property fmtid="{D5CDD505-2E9C-101B-9397-08002B2CF9AE}" pid="4" name="SmetaName">
    <vt:lpwstr>Текущий ремонт ограждения</vt:lpwstr>
  </property>
  <property fmtid="{D5CDD505-2E9C-101B-9397-08002B2CF9AE}" pid="5" name="SmetaNumber">
    <vt:lpwstr>МДОУ № 33</vt:lpwstr>
  </property>
</Properties>
</file>