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u w:val="single"/>
        </w:rPr>
      </w:pPr>
      <w:r>
        <w:rPr>
          <w:sz w:val="20"/>
        </w:rPr>
        <w:t>Дата: 04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26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детский сад №3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Победы, 6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Дубровина Елена Владимир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9-27-88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. Иваново, пл. Революции, д.6, ком. 5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5.05.2008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92,6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Победы, 6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2.05.05.2008 и не позднее 30.05 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sz w:val="20"/>
        </w:rPr>
        <w:t xml:space="preserve">           </w:t>
      </w: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32, именуемое в дальнейшем «Заказчик», в лице заведующей Дубровиной Елены Владимир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4-29T11:38:00Z</cp:lastPrinted>
  <dcterms:modified xsi:type="dcterms:W3CDTF">2008-05-04T11:56:00Z</dcterms:modified>
  <cp:revision>15</cp:revision>
  <dc:subject/>
  <dc:title>Участникам размещения заказа </dc:title>
</cp:coreProperties>
</file>