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u w:val="single"/>
        </w:rPr>
      </w:pPr>
      <w:r>
        <w:rPr>
          <w:sz w:val="20"/>
        </w:rPr>
        <w:t>Дата: 04 мая  2008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25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ДОУ детский сад №113 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Семенчикова, 23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Сидорова Нина Михайл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-59-03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г. Иваново, пл. Революции, д.6, ком. 5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ня Юлия Леонид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5.05.2008г.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/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Замена материалов, используемых при выполнении работ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оборудования и выполненных работ  составляет 1 (один) год с момента приемки в установленном порядке результата рабо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АПС в помещениях детского са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оставление актов технической приемки выполненных работ, эксплуатацион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дача АПС Заказчику и УГПН Главного управления МЧС России  по Ивановской обла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38,4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тационной документации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Семенчикова, 2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22.05.05.2008 и не позднее 30.05 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ДОУ детский сад № 113, именуемое в дальнейшем «Заказчик», в лице заведующей Сидоровой Нины Михайло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тационной документации, 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dc:language>en-US</dc:language>
  <cp:lastModifiedBy>0505</cp:lastModifiedBy>
  <cp:lastPrinted>2008-03-20T16:26:00Z</cp:lastPrinted>
  <dcterms:modified xsi:type="dcterms:W3CDTF">2008-05-04T11:40:00Z</dcterms:modified>
  <cp:revision>8</cp:revision>
  <dc:subject/>
  <dc:title>Участникам размещения заказа </dc:title>
</cp:coreProperties>
</file>