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 «21» апреля  2008 г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Регистрационный № 2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3040, г.Иваново; Любимова 16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chool5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рева Ольга Васи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47-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00 г. Иваново; пл. Революции, 6, ком. 5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5.2008 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Ремонт мягкой кровли МОУ СОШ №5 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 и  материалы должны строго соответствовать см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зборка покрытий кровель из рулонных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м2 покрытий кров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,352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ройство кровель плоских из наплавляемых материалов в два сло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нокром ТКП (верхний слой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нокром ТПП (нижний сл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ровл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14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28,5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44,82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тяж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145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Устройство выравнивающих стяжек цементно-песчаных: на каждый 1 мм изменения толщины добавлять или исключать к расценке (12-01-017-01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тяж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145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КП (верхний сл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имыка-ний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01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7,024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грунтовка 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ров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,352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мена обделок из листовой стали, брандмауэров и парапетов без обделки боковых стенок, шириной до 1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возка мусора. Расстояние перевозки – от 9,1 до 10 км, класс груза -1, раздел таблицы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о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2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24 месяца со дня подписания акта выполненных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75377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: НДС, стоимость работ, материалов, транспортные затраты, накладные расходы.</w:t>
            </w:r>
          </w:p>
        </w:tc>
      </w:tr>
      <w:tr>
        <w:trPr>
          <w:trHeight w:val="177" w:hRule="atLeast"/>
        </w:trPr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3040 г. Иваново; Любимова 16-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 30.06.2008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  31.12.200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 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11.05.2008 и не позднее 16.05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для муниципальных нужд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на ремонт мягкой кровли </w:t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_ 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общеобразовательное учреждение средняя общеобразовательная школа №5, именуемое в дальнейшем «Заказчик», в лице директора Вихоревой Ольги Васильевны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видов работ: </w:t>
      </w:r>
      <w:r>
        <w:rPr>
          <w:b/>
          <w:sz w:val="22"/>
          <w:szCs w:val="22"/>
          <w:u w:val="single"/>
        </w:rPr>
        <w:t>ремонт мягкой кровли</w:t>
      </w:r>
      <w:r>
        <w:rPr>
          <w:sz w:val="22"/>
          <w:szCs w:val="22"/>
        </w:rPr>
        <w:t xml:space="preserve">  на условиях настоящего контракта. 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</w:t>
      </w:r>
      <w:r>
        <w:rPr>
          <w:b/>
          <w:sz w:val="22"/>
          <w:szCs w:val="22"/>
        </w:rPr>
        <w:t>до 30.06.2008 г.</w:t>
      </w:r>
      <w:r>
        <w:rPr>
          <w:sz w:val="22"/>
          <w:szCs w:val="22"/>
        </w:rPr>
        <w:t xml:space="preserve">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2"/>
          <w:szCs w:val="22"/>
        </w:rPr>
        <w:t>Цена включает: НДС, стоимость работ, материалов, транспортные затраты, накладные расходы.</w:t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.</w:t>
      </w:r>
    </w:p>
    <w:p>
      <w:pPr>
        <w:pStyle w:val="21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  31.12.200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 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воевременное устранение недостатков и дефектов, выявленных при приемке работ и в </w:t>
      </w:r>
      <w:r>
        <w:rPr>
          <w:rFonts w:cs="Times New Roman" w:ascii="Times New Roman" w:hAnsi="Times New Roman"/>
          <w:sz w:val="24"/>
          <w:szCs w:val="24"/>
        </w:rPr>
        <w:t>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 составляет 24 месяца с момента приемки в установленном порядке результата работ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i/>
          <w:i/>
          <w:sz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 Муниципальное общеобразовательное учреждение средняя общеобразовательная школа №5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40, г. Иваново, ул. Любимова, д. 16-А, т.56-47-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37021361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______________    О.В. Вихо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2   О.Л.Бусл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Основной шрифт абзаца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46:00Z</dcterms:created>
  <dc:creator>директор</dc:creator>
  <dc:description/>
  <dc:language>en-US</dc:language>
  <cp:lastModifiedBy>0505</cp:lastModifiedBy>
  <cp:lastPrinted>2008-04-15T11:20:00Z</cp:lastPrinted>
  <dcterms:modified xsi:type="dcterms:W3CDTF">2008-04-21T09:55:00Z</dcterms:modified>
  <cp:revision>22</cp:revision>
  <dc:subject/>
  <dc:title>ИЗВЕЩЕНИЕ О  ПРОВЕДЕНИИ  ЗАПРОСА  КОТИРОВОК </dc:title>
</cp:coreProperties>
</file>