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щение о проведении запроса котировок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ConsPlusNonformat"/>
        <w:widowControl/>
        <w:ind w:left="4956" w:firstLine="708"/>
        <w:jc w:val="right"/>
        <w:rPr/>
      </w:pPr>
      <w:r>
        <w:rPr>
          <w:rFonts w:cs="Times New Roman" w:ascii="Times New Roman" w:hAnsi="Times New Roman"/>
        </w:rPr>
        <w:t>Дата: «08» апреля 2008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>Регистрационный № 17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1440"/>
        <w:gridCol w:w="3240"/>
        <w:gridCol w:w="720"/>
        <w:gridCol w:w="1260"/>
      </w:tblGrid>
      <w:tr>
        <w:trPr>
          <w:trHeight w:val="240" w:hRule="atLeast"/>
        </w:trPr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заказчика                          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 «Городская поликлиника №10»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чтовый адрес                             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002, г. Иваново, ул. 8 Марта, д.16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 электронной почты           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актное лицо                   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врач Иванова Елена Анатольевна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контактного телефона        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-42-06, факс 37-34-29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о подачи котировочных заявок  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Иваново, пл. Революции д.6, к.518, Плечкина Анна Александровна</w:t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04.2008 до 15:30</w:t>
            </w:r>
          </w:p>
        </w:tc>
      </w:tr>
      <w:tr>
        <w:trPr>
          <w:trHeight w:val="360" w:hRule="atLeast"/>
          <w:cantSplit w:val="true"/>
        </w:trPr>
        <w:tc>
          <w:tcPr>
            <w:tcW w:w="9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 xml:space="preserve">оказываемых услуг 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</w:t>
              <w:br/>
              <w:t>измер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>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помещений 1 этажа в МУЗ «Городская поликлиника №10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ебование к качеству             </w:t>
              <w:br/>
              <w:t xml:space="preserve"> работ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гое соблюдение и выполнение объемов работ, учтенных в сметной документации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се используемые в работе материалы и оборудование должны соответствовать локальной смете и иметь документы, удостоверяющие их качество. Соблюдение действующего законодательства РФ в области строительной деятельности, обязательных требований государственных стандартов, строительных норм, правил, проектов, других нормативных актов в области строительства и лицензирования строительной деятельност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материалов, используемых при выполнении работ предусмотренных Сметой, на другие материалы осуществляется только по письменному согласованию с Заказчиком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с локальной сметой</w:t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ические              </w:t>
              <w:br/>
              <w:t xml:space="preserve">характеристики  </w:t>
              <w:br/>
              <w:t xml:space="preserve">работ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 локальной смете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ования к безопасности</w:t>
              <w:br/>
              <w:t xml:space="preserve"> работ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проведение в месте выполнения работ необходимых мероприятий по технике безопасности, пожарной безопасности, охране труда, охране окружающей среды во время выполнения работ, охрану материальных ресурсов и строительных материалов, находящихся на строительной площадке, обеспечить содержание и уборку территории.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ования к  результатам</w:t>
              <w:br/>
              <w:t xml:space="preserve">работ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ыполнить в полном объеме и в срок все свои обязательства, предусмотренные муниципальным контрактом. Срок гарантии на выполненные работы  составляет 24 мес. с момента приемки в установленном порядке результатов работ.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760"/>
      </w:tblGrid>
      <w:tr>
        <w:trPr>
          <w:trHeight w:val="278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 финансирования заказа        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. Иваново</w:t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ксимальная цена контракта, тыс. руб.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9,987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включенных  (не  включенных)  в</w:t>
              <w:br/>
              <w:t xml:space="preserve">цену товаров, работ, услуг расходах   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Цена включает в себя стоимость непосредственно работ, стоимость материалов и изделий, необходимых для их выполнения, приобретаемых и поставляемых Подрядчиком, транспортные затраты, накладные расходы, налоги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доставки товаров, выполнения  работ,</w:t>
              <w:br/>
              <w:t xml:space="preserve">оказания услуг                        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 «Городская  поликлиника №10»  г. Иваново,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8  Марта, д.16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оставок товаров,  выполнения  работ,</w:t>
              <w:br/>
              <w:t xml:space="preserve">оказания услуг                        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Начало работ – в течение 2 рабочих дней с момента заключения муниципального контракта.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Окончание работ – до 01 июля  2008г.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 условия  оплаты  поставок  товаров,</w:t>
              <w:br/>
              <w:t xml:space="preserve">выполнения работ, оказания услуг      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Безналичный расчет. Оплата выполненных работ производится на основании актов выполненных работ (форма КС-2), справки стоимости выполненных работ и затрат (форма КС-3), счетов-фактуры после проверки представителями Заказчика и ФКУ администрации г. Иваново с учетом выявленных замечаний и недостатков в течение 30 календарных дней, путем перечисления денежных средств на расчетный счет Подрядчика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дписания победителем контракта 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ранее 27.04.2008 и не позднее 05.05.200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-36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тировочная заявка должна быть составлена в письменной форме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звещению о (повторном) проведении запроса котиро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 200__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нике размещения заказа: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355"/>
      </w:tblGrid>
      <w:tr>
        <w:trPr>
          <w:trHeight w:val="72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0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Цена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ы, тыс. 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______________руб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писью)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, согласно(ен) исполнить условия муниципального </w:t>
      </w:r>
    </w:p>
    <w:p>
      <w:pPr>
        <w:pStyle w:val="ConsPlusNormal"/>
        <w:widowControl/>
        <w:ind w:right="-185" w:hanging="0"/>
        <w:jc w:val="both"/>
        <w:rPr/>
      </w:pP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widowControl/>
        <w:ind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______ от __________,</w:t>
      </w:r>
    </w:p>
    <w:p>
      <w:pPr>
        <w:pStyle w:val="ConsPlusNormal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предложений, указанных в настоящей котировочной заявке, в том числе о цене контракта и сведениях о включенных в данную цену контракта расходах.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2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5:58:00Z</dcterms:created>
  <dc:creator>0505</dc:creator>
  <dc:description/>
  <dc:language>en-US</dc:language>
  <cp:lastModifiedBy>0505</cp:lastModifiedBy>
  <cp:lastPrinted>2008-04-04T10:38:00Z</cp:lastPrinted>
  <dcterms:modified xsi:type="dcterms:W3CDTF">2008-04-08T09:54:00Z</dcterms:modified>
  <cp:revision>6</cp:revision>
  <dc:subject/>
  <dc:title>Участникам размещения заказа</dc:title>
</cp:coreProperties>
</file>