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314"/>
        <w:gridCol w:w="646"/>
        <w:gridCol w:w="2782"/>
        <w:gridCol w:w="940"/>
        <w:gridCol w:w="1637"/>
        <w:gridCol w:w="7"/>
        <w:gridCol w:w="905"/>
        <w:gridCol w:w="895"/>
        <w:gridCol w:w="162"/>
        <w:gridCol w:w="856"/>
        <w:gridCol w:w="125"/>
        <w:gridCol w:w="646"/>
        <w:gridCol w:w="96"/>
        <w:gridCol w:w="545"/>
        <w:gridCol w:w="401"/>
        <w:gridCol w:w="80"/>
        <w:gridCol w:w="952"/>
        <w:gridCol w:w="846"/>
        <w:gridCol w:w="164"/>
        <w:gridCol w:w="822"/>
        <w:gridCol w:w="975"/>
        <w:gridCol w:w="7"/>
      </w:tblGrid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УЖКХ администрации г.Иваново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Исполнитель: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именование стройки -капитальный ремонт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 Сморчевская Г.В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жилой дом № 111 по ул.Лежневской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 ремонт подъездов №№ 1-4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49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6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 тыс.руб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49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6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63 тыс.руб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Января 2008 г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390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12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0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3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3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1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4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6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2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Рр61-7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1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2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6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3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6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ирка штукатурки внутренних помещени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терт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14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53-21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#Makroflex#, #Soudal#, #Neo Flex#, #Chemlux#, #Paso# и т.п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,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1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564,9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</w:tr>
      <w:tr>
        <w:trPr>
          <w:trHeight w:val="94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восстановленной герметизации сты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5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1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6</w:t>
            </w:r>
          </w:p>
        </w:tc>
      </w:tr>
      <w:tr>
        <w:trPr>
          <w:trHeight w:val="94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7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8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26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4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5,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7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513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49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9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8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1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3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8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32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0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6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9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6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28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2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4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0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6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7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1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70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75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4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 за 1 раз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2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5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8-03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торцов лестничных марше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3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47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57-10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выбоин в полах цементных площадью до 0,5 м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3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57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4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4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8 п.29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: Мусор строительны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8 Табл.26-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перевозки - от 30,1 до 31 км, класс груза - 1, раздел таблицы - 2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4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13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6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2,81</w:t>
            </w:r>
          </w:p>
        </w:tc>
        <w:tc>
          <w:tcPr>
            <w:tcW w:w="946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,6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7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,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6</w:t>
            </w:r>
          </w:p>
        </w:tc>
      </w:tr>
      <w:tr>
        <w:trPr>
          <w:trHeight w:val="255" w:hRule="atLeast"/>
        </w:trPr>
        <w:tc>
          <w:tcPr>
            <w:tcW w:w="1061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,69*7,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4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7*3,3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,72*4,2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2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тены  при капитальном ремонте. Ремонт (5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3,11+10,56)*7,25*0,86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3,11+10,56)*7,25*0,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олы  при капитальном ремонте. Ремонт (14, 15, 16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0,57+2,43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0,57+2,43)*7,25*0,6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. Ремонт (1, 2, 3, 4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2,42+4,36)*7,25*0,79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7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2,42+4,36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6, 7, 8, 9, 10, 11, 12, 13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29,59+16,94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8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29,59+16,94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4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1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1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2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Дефлятор 2%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26*0,02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19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19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1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283" w:right="283" w:gutter="0" w:header="0" w:top="85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1:00Z</dcterms:created>
  <dc:creator>Supervisor</dc:creator>
  <dc:description/>
  <cp:keywords/>
  <dc:language>en-US</dc:language>
  <cp:lastModifiedBy>Supervisor</cp:lastModifiedBy>
  <dcterms:modified xsi:type="dcterms:W3CDTF">2008-04-15T07:11:00Z</dcterms:modified>
  <cp:revision>2</cp:revision>
  <dc:subject/>
  <dc:title> Заказчик: УЖКХ администрации г</dc:title>
</cp:coreProperties>
</file>