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3600" w:firstLine="720"/>
        <w:jc w:val="right"/>
        <w:outlineLvl w:val="0"/>
        <w:rPr/>
      </w:pPr>
      <w:r>
        <w:rPr>
          <w:sz w:val="20"/>
          <w:szCs w:val="20"/>
        </w:rPr>
        <w:t>Дата:  26.03.2008.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Регистрационный №15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 г. Иваново ул. Постышева, д.57/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ivanovo3gkb2006@Rambler.ru</w:t>
              </w:r>
            </w:hyperlink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Зинаида Вячеславо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-89-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, зам. главного врача по АХЧ Ягодкину В.И., 153008 г. Иваново ул. Постышева, д.57/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4.2008 до 15:3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3420"/>
        <w:gridCol w:w="1080"/>
        <w:gridCol w:w="2216"/>
      </w:tblGrid>
      <w:tr>
        <w:trPr>
          <w:trHeight w:val="1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хлебобулочных издел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о Товара должно отвечать требованиям качества, установленным в Федеральном законе от 02.01.2000 № 29- ФЗ «О качестве и безопасности пищевых продуктов»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Хлеб пшеничный (батон «Подмосковный» или эквивалент)  – 478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Хлеб ржаной (буханка «Дарницкий» или эквивалент) – 40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ие Товара Федеральному закону от 02.01.2000 № 29-ФЗ «О качестве и безопасности пищевых продуктов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у «Поставщика» складов с отдельными помещениями для соответствующих категорий продуктов, а также транспортных средств, имеющих оформленные санитарные паспорта. Соответствие ГОСТ. Наличие сертификатов качества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овара осуществляется транспортом Продавца. Ассортимент и количество Товара определяются в ежедневном заказе Покупателя и отражаются в товарно-транспортной накладной, оформляемой Продавцо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Средства ФОМС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21,5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а с НДС, расходы на доставку, разгрузку, налоги, сборы и другие обязательные платежи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», склад пищеблок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 течение 90 дней с момента заключения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Оплата после получения Товара путем перечисления денежных средств на расчетный счет Поставщика в течение 10 (десяти) рабочих дней на основании акта приема-передачи товара, товарно-транспортной накладной и счета-фактур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9.04.2008 и не позднее 16.04.200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540"/>
        <w:gridCol w:w="1215"/>
        <w:gridCol w:w="1800"/>
        <w:gridCol w:w="1440"/>
        <w:gridCol w:w="900"/>
      </w:tblGrid>
      <w:tr>
        <w:trPr>
          <w:trHeight w:val="72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ставляемых</w:t>
              <w:br/>
              <w:t>товаров (указание марки, модели, производителя являются обязательными условиям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контракта расходах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 согласно(ен) исполнить условия муниципального</w:t>
      </w:r>
    </w:p>
    <w:p>
      <w:pPr>
        <w:pStyle w:val="ConsPlusNormal"/>
        <w:widowControl/>
        <w:ind w:left="-360" w:right="-36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участника размещения заказа), 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М.П.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o3gkb2006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2:47:00Z</dcterms:created>
  <dc:creator>uzer</dc:creator>
  <dc:description/>
  <dc:language>en-US</dc:language>
  <cp:lastModifiedBy>0505</cp:lastModifiedBy>
  <cp:lastPrinted>2008-03-25T14:00:00Z</cp:lastPrinted>
  <dcterms:modified xsi:type="dcterms:W3CDTF">2008-03-26T11:57:00Z</dcterms:modified>
  <cp:revision>5</cp:revision>
  <dc:subject/>
  <dc:title>Извещение о  проведении  запроса  котировок </dc:title>
</cp:coreProperties>
</file>