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 xml:space="preserve">Дата: 21 марта </w:t>
      </w:r>
      <w:r>
        <w:rPr>
          <w:sz w:val="20"/>
          <w:u w:val="single"/>
        </w:rPr>
        <w:t xml:space="preserve"> 2008 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Регистрационный № 144  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6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ОУ средняя общеобразовательная школа № 2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ул. Куликова, 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 Алексей Владимиро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-32-7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Иваново, пл. Революции, д.6, ком. 518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.04. 2008г.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4500"/>
        <w:gridCol w:w="86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нтаж системы автоматической пожарной сигнализ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>
                <w:sz w:val="20"/>
              </w:rPr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 (с проектно-сметной документацией можно ознакомиться у Заказчика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Срок гарантии оборудования и выполненных работ  составляет 1 (один) год с момента приемки в установленном порядке результата работ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о смет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.Выполнение монтажных и пуско-наладочных работ системы автоматической пожарной сигнализации в корпусе в соответствии с проектно-сметной документацией. Разработка эксплуатационной документации.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АПС в помещениях школы №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-Составление актов технической приемки выполненных работ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-Сдача АПС Заказчику и ОГПН по Ивановской обла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49,74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контракта входят стоимость работ, материалов и НДС, вывод тревожного сигнала на пульт централизованной охраны, пусконаладочные работы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Куликова, 2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25 календарных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четов, актов выполненных работ до 31.12.2008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09.04.2008 и не позднее 15.04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оектом АПС можно ознакомиться у Заказч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работы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организации ____________ _____________ (подпись) </w:t>
        <w:tab/>
        <w:t xml:space="preserve">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  <w:r>
        <w:br w:type="page"/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, именуемое в дальнейшем «Заказчик», в лице ______________________________________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                         </w:t>
      </w:r>
      <w:r>
        <w:rPr>
          <w:b/>
          <w:caps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монтажа системы автоматической пожарной сигнализации  на условиях настояще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3. Срок выполнения работ в течение 25 календарных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стоимость работ, материалов и НДС, вывод тревожного сигнала на пульт централизованной охраны, пусконаладочн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8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>Заказчика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1 (один) год с момента приемки в установленном порядке результата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8. Заключительные условия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2. Заказчик имеет право в соответствии с законодательством РФ отказаться от исполнения контракта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5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8:45:00Z</dcterms:created>
  <dc:creator>0505</dc:creator>
  <dc:description/>
  <dc:language>en-US</dc:language>
  <cp:lastModifiedBy>0505</cp:lastModifiedBy>
  <cp:lastPrinted>2008-03-20T16:26:00Z</cp:lastPrinted>
  <dcterms:modified xsi:type="dcterms:W3CDTF">2008-03-24T11:04:00Z</dcterms:modified>
  <cp:revision>15</cp:revision>
  <dc:subject/>
  <dc:title>Участникам размещения заказа </dc:title>
</cp:coreProperties>
</file>