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18.03.2008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28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 д.6, к.518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3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79"/>
        <w:gridCol w:w="4500"/>
        <w:gridCol w:w="540"/>
        <w:gridCol w:w="1440"/>
      </w:tblGrid>
      <w:tr>
        <w:trPr>
          <w:trHeight w:val="149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варов, объем выполняемых 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 по замене электропроводки и электрооборудования в поликлинике №10, расположенная по адресу: г. Иваново, ул. Шубиных, д.3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качественные материалы, соответствующие стандартам и имеющие соответствующие сертификаты, и технические паспорта, удостоверяющие их качество. Соблюдать обязательные требования государственных стандартов, СНиПов, ПУЭ,  технических условий, охраны труда, пожарной и электробезопасности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ной документации  и ведомости объемов работ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 на работы составляет 3  (три) года с момента подписания акта приемки работ, на оборудование – согласно паспорта завода изготовителя. В течение гарантийного срока Исполнитель устраняет все дефекты и недостатки выполненных Работ и производит замену вышедшего из строя оборудования за свой счет. Гарантийные обязательства распространяются на все оборудование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выполняемых работ, материалы и оборудования  должны  соответствовать сметной документаци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477 479,6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 работ, стоимость материалов, изделий и оборудования, необходимых для выполнения работ, транспортные затраты, накладные расходы,  НДС, другие налоги и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Поликлиника №10, расположенная по адресу: г. Иваново, ул. Шубиных, д.3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 в течение 3 (трех) дней с момента заключения Контра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-  не позднее 35 (тридцати пяти) дней с момента заключения Контракт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за выполнение </w:t>
            </w:r>
            <w:r>
              <w:rPr>
                <w:b/>
                <w:i/>
                <w:sz w:val="20"/>
                <w:szCs w:val="20"/>
              </w:rPr>
              <w:t>Работы</w:t>
            </w:r>
            <w:r>
              <w:rPr>
                <w:sz w:val="20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поступления всех перечисленных обстоятельств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6.04.2008 и не позднее11.04.2008</w:t>
            </w:r>
          </w:p>
        </w:tc>
      </w:tr>
    </w:tbl>
    <w:p>
      <w:pPr>
        <w:pStyle w:val="Normal"/>
        <w:tabs>
          <w:tab w:val="clear" w:pos="708"/>
          <w:tab w:val="left" w:pos="2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должна быть составлена по прилагаемой форме: 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_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МУЗ «Городская клиническая больница №3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главного врача Андреева А.Г.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</w:t>
      </w:r>
      <w:r>
        <w:rPr>
          <w:rFonts w:cs="Times New Roman" w:ascii="Times New Roman" w:hAnsi="Times New Roman"/>
          <w:b/>
          <w:sz w:val="24"/>
        </w:rPr>
        <w:t>электромонтажные работы по замене электропроводки и электрооборудования в здании поликлиники №10</w:t>
      </w:r>
      <w:r>
        <w:rPr>
          <w:rFonts w:cs="Times New Roman" w:ascii="Times New Roman" w:hAnsi="Times New Roman"/>
          <w:sz w:val="24"/>
        </w:rPr>
        <w:t xml:space="preserve"> (далее по тексту Работы), расположенной по адресу: г. Иваново ул. Шубиных, д.3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 в течение 3 (трех) дней с момента заключения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35 (тридцати пяти) дней с момента заключения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_____________________</w:t>
      </w:r>
      <w:r>
        <w:rPr/>
        <w:t>_</w:t>
      </w:r>
    </w:p>
    <w:p>
      <w:pPr>
        <w:pStyle w:val="TextBody"/>
        <w:jc w:val="both"/>
        <w:rPr/>
      </w:pPr>
      <w:r>
        <w:rPr/>
        <w:t>______________________________________________________рублей и включает в себя стоимость непосредственно  работ, стоимость материалов, изделий и оборудования, необходимых для выполнения работ, транспортные затраты, накладные расходы,  НДС, другие налоги и обязательные платеж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2. Цена является твердой и не может изменяться в ходе его исполн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3. 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(пять)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4. Замена материалов, используемых при выполнении работ по настоящему Контракту, предусмотренных сметной документацией, на другие материалы осуществляются только по письменному согласованию с Заказчиком и оформляется в письменной виде как дополнительное соглашение к настоящему Контракту. При этом Подрядчик обязан  выполнить условия п. 1.1 настоящего Контракта. При отсутствии подписанного дополнительного соглашения к настоящему Контракту согласие о замене материалов считается недостигнутым и работы выполняются из материалов, указанных в сметной документации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сдать работы  Заказчику. Использовать качественные материалы, соответствующие стандартам и имеющие соответствующие сертификаты, и технические паспорта, удостоверяющие их качество. Соблюдать обязательные требования государственных стандартов, СНиПов, ПУЭ,  технических условий, охраны труда, пожарной и электро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jc w:val="both"/>
        <w:rPr/>
      </w:pPr>
      <w:r>
        <w:rPr/>
        <w:t>5.6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ab/>
        <w:t xml:space="preserve"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 на любом из этапов выполнения работ. </w:t>
      </w:r>
    </w:p>
    <w:p>
      <w:pPr>
        <w:pStyle w:val="TextBodyIndent"/>
        <w:ind w:left="0" w:firstLine="708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708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 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Изменение и расторжение Контракта</w:t>
      </w:r>
    </w:p>
    <w:p>
      <w:pPr>
        <w:pStyle w:val="Normal"/>
        <w:rPr>
          <w:b/>
          <w:b/>
        </w:rPr>
      </w:pPr>
      <w:r>
        <w:rPr/>
        <w:t>10.1. Контракт, может быть,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данный вид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(пять)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Городская клиническая больница №3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3008 г. Иваново, ул. Постышева, 57/3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08-08</w:t>
      </w:r>
    </w:p>
    <w:p>
      <w:pPr>
        <w:pStyle w:val="Normal"/>
        <w:rPr/>
      </w:pPr>
      <w:r>
        <w:rPr/>
        <w:t xml:space="preserve">Реквизиты: ИНН 3728023930  КПП 370201001  Р\с 40204810800000000054  ГРКЦ ГУ Банка      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ГКБ №3   _____________ /Андреев А.Г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 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   »         2008г.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</w:t>
      </w:r>
    </w:p>
    <w:p>
      <w:pPr>
        <w:pStyle w:val="Normal"/>
        <w:jc w:val="center"/>
        <w:rPr/>
      </w:pPr>
      <w:r>
        <w:rPr/>
        <w:t>от «   »         2008г.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0 расположенная по адресу: г. Иваново ул. Шубиных, д.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ые работы по замене электропроводки и электрооборуд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 –  в течение 3 (трех) дней с момента заключения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работ -  не позднее 35 (тридцати пяти) дней с момента заключения Контракта. 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_______________/Андреев А.Г.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17:00Z</dcterms:created>
  <dc:creator>uzer</dc:creator>
  <dc:description/>
  <dc:language>en-US</dc:language>
  <cp:lastModifiedBy>0505</cp:lastModifiedBy>
  <dcterms:modified xsi:type="dcterms:W3CDTF">2008-03-18T13:29:00Z</dcterms:modified>
  <cp:revision>5</cp:revision>
  <dc:subject/>
  <dc:title>Извещение о  проведении  запроса  котировок </dc:title>
</cp:coreProperties>
</file>