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ЕРЕЧЕНЬ МЕДИЦИНСКОГО ОБОРУДОВАНИЯ, </w:t>
      </w:r>
    </w:p>
    <w:p>
      <w:pPr>
        <w:pStyle w:val="Normal"/>
        <w:jc w:val="center"/>
        <w:rPr/>
      </w:pPr>
      <w:r>
        <w:rPr/>
        <w:t>ПОДЛЕЖАЩЕГО ТЕХНИЧЕСКОМУ ОБСЛУЖИВАНИЮ В 2007 ГОДУ</w:t>
      </w:r>
    </w:p>
    <w:p>
      <w:pPr>
        <w:pStyle w:val="Normal"/>
        <w:jc w:val="center"/>
        <w:rPr/>
      </w:pPr>
      <w:r>
        <w:rPr/>
        <w:t>ПРИЛОЖЕНИЕ К ИЗВЕЩЕНИЮ НА ЗАПРОС КОТИРОВОК</w:t>
      </w:r>
    </w:p>
    <w:p>
      <w:pPr>
        <w:pStyle w:val="Normal"/>
        <w:jc w:val="both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12"/>
        <w:gridCol w:w="334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дицинского оборудова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стоматологическая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рилиза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кардиограф         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оанализа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тест – 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мол. леч. комплек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индуктотерм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УВЧ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леч. электросно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-т для гальванизации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учатель кварц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амплипульс – 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ДМВ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дарсанвализа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магнито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сло стоматологическо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/>
            </w:pPr>
            <w:r>
              <w:rPr/>
              <w:t>Фоноэлектрокардиограф</w:t>
              <w:tab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электрокардиоско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моско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метр настольны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оскоп ручн. С А/пи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мулятор «Термо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мостат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трифуг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кроцентрифуг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тоэлектрокалориметр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атор Биохим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рактомет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вадистил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высокочастотны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тильник бестеневой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-т высокочастотный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вадистил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ермато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тсос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-рецирку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рель травмато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-т наркозный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линеома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УФ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бри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оксимет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ыхательны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наркон - 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линеома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мони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полинаркон-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нхоско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ювез реанимационны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а ИВ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рентгеновский с УР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рентгеновски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фото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к д/сан.обработк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кубатор-кювез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атор линеома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оэготес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ограф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хоэнцефалоскоп пере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 д/гист.обр.тка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то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ФАЗА –9-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тор кислород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финонагревате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дарсанвализа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индуктотерм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леч.электросном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амплипульс-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СВЧ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магнито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лаз.пунктуры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Луч-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УВЧ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дарсанвализац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ДМВ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ля СМВ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д/леч.диадин.токам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бри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асыватель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монитор «Тритон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хоэнцефалоскоп пере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кардиограф 3 ка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учатель кварц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тор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д/стерил. изде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УЗ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ультразвуковой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сушильный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электрокалоримет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тальмомет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биноско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птоф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скултренне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ста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для УВЧ-терапи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иллятор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-т полинаркон-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ифуга ОПН - 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ор д/опр.ост.зрения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ИВЛ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31:00Z</dcterms:created>
  <dc:creator>Мельников</dc:creator>
  <dc:description/>
  <dc:language>en-US</dc:language>
  <cp:lastModifiedBy>Астафьев А.Г.</cp:lastModifiedBy>
  <cp:lastPrinted>2007-03-05T16:30:00Z</cp:lastPrinted>
  <dcterms:modified xsi:type="dcterms:W3CDTF">2007-03-05T13:31:00Z</dcterms:modified>
  <cp:revision>2</cp:revision>
  <dc:subject/>
  <dc:title>РАСЧЕТ</dc:title>
</cp:coreProperties>
</file>