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МЕДИЦИНСКОГО ОБОРУДОВАНИЯ, </w:t>
      </w:r>
    </w:p>
    <w:p>
      <w:pPr>
        <w:pStyle w:val="Normal"/>
        <w:jc w:val="center"/>
        <w:rPr/>
      </w:pPr>
      <w:r>
        <w:rPr/>
        <w:t>ПОДЛЕЖАЩЕГО ТЕХНИЧЕСКОМУ ОБСЛУЖИВАНИЮ В 2007 ГОДУ</w:t>
      </w:r>
    </w:p>
    <w:p>
      <w:pPr>
        <w:pStyle w:val="Normal"/>
        <w:jc w:val="center"/>
        <w:rPr/>
      </w:pPr>
      <w:r>
        <w:rPr/>
        <w:t>ПРИЛОЖЕНИЕ К ИЗВЕЩЕНИЮ НА ЗАПРОС КОТИРОВОК</w:t>
      </w:r>
    </w:p>
    <w:p>
      <w:pPr>
        <w:pStyle w:val="Normal"/>
        <w:jc w:val="both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12"/>
        <w:gridCol w:w="33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ого оборудова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томатологическая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илиза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кардиограф         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оанализа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тест – 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л. леч. комплек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индуктотерм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У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леч. электросн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-т для гальванизаци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кварц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амплипульс – 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ДМВ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дарсанвализ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магнито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стоматологическо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Фоноэлектрокардиограф</w:t>
              <w:tab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электрокарди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настоль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оскоп ручн. С А/пи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мулятор «Термо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стат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ифуг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центрифуг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оэлектрокалориметр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атор Биохим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ракто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дистил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высокочастот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бестенево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-т высокочастотны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дистил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ермат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тсо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рель травмато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-т наркозны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инеом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УФ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бри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окси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ыхатель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наркон - 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инеом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мони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полинаркон-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нх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ювез реанимацион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ИВ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рентгеновский с УР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рентгеновски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фото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к д/сан.обработ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кубатор-кюве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инеом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оэготес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граф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хоэнцефалоскоп пере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/гист.обр.тка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т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ФАЗА –9-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тор кислор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финонагревате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дарсанвализ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индуктотерм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леч.электросн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амплипульс-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С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магнито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лаз.пунктур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Луч-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У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дарсанвализ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ДМВ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СМВ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леч.диадин.тока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бри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асывате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монитор «Тритон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хоэнцефалоскоп пере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 3 ка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д/стерил. изде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УЗ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сушильны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электрокалори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бин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птоф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култренне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ст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У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ил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полинаркон-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ифуга ОПН - 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ор д/опр.ост.зр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ИВ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13:00Z</dcterms:created>
  <dc:creator>Мельников</dc:creator>
  <dc:description/>
  <dc:language>en-US</dc:language>
  <cp:lastModifiedBy>0505-7</cp:lastModifiedBy>
  <cp:lastPrinted>2007-03-05T16:30:00Z</cp:lastPrinted>
  <dcterms:modified xsi:type="dcterms:W3CDTF">2007-03-06T08:13:00Z</dcterms:modified>
  <cp:revision>2</cp:revision>
  <dc:subject/>
  <dc:title>РАСЧЕТ</dc:title>
</cp:coreProperties>
</file>