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05» декабр</w:t>
      </w:r>
      <w:r>
        <w:rPr>
          <w:sz w:val="20"/>
          <w:u w:val="single"/>
        </w:rPr>
        <w:t xml:space="preserve">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933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й вытрезвитель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Рабфаковская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Евгений Вита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45-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ул. Рабфаковская ,12, каб. 4 Сидоров Евгений Вита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Поставка   грузопассажирского автомобиля повышенной проход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поставляемого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Наличие документов, подтверждающих качество товара (сертификаты соответствия).</w:t>
            </w:r>
          </w:p>
          <w:p>
            <w:pPr>
              <w:pStyle w:val="3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Полная укомплектованность.</w:t>
            </w:r>
          </w:p>
          <w:p>
            <w:pPr>
              <w:pStyle w:val="31"/>
              <w:tabs>
                <w:tab w:val="clear" w:pos="708"/>
                <w:tab w:val="left" w:pos="1134" w:leader="none"/>
              </w:tabs>
              <w:spacing w:before="0" w:after="0"/>
              <w:ind w:left="180" w:hanging="18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Готовность к эксплуатации (подтверждается соответствующими документами).</w:t>
            </w:r>
          </w:p>
          <w:p>
            <w:pPr>
              <w:pStyle w:val="3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Товар поставляется со всей необходимой технической документацией.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5. Готовность к регистрации в ГИБДД.</w:t>
            </w:r>
          </w:p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6. Поставляемый товар и комплектующие должны быть новыми, поставка товара и комплектующих, бывших в употреблении не допускаетс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е менее 1 год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) Год выпуска -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Двигатель - бензиновый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) Повышенная проходимость с передним и задним ведущими мостам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4) </w:t>
            </w:r>
            <w:r>
              <w:rPr>
                <w:sz w:val="20"/>
                <w:szCs w:val="16"/>
              </w:rPr>
              <w:t>Кузов автомобиля цельнометаллический фургон с перегородкой между грузовым и пассажирским отсек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Цвет кузова – бел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бариты, мм – длина 4440, ширина 2090, высота 207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лная разрешенная масса, кг – 284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sz w:val="20"/>
              </w:rPr>
              <w:t>Посадочных мест – 7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Дополнительное отопление сал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силами Поставщика в течение 10 (Десяти) дней после предоплаты Товара в полном объеме. Товар поставляется со всей необходимой технической документацией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рмозная система двухконтурная со схемой разделения перед-зад, с гидравлическим приводом и вакуумным усилителе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94,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</w:rPr>
              <w:t>Цена контракта формируется с учетом расходов на перевозку, ОСАГО, НДС,  налогов и других  обязательных платежей</w:t>
            </w:r>
          </w:p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Цена должна быть указана в рублях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Рабфаковская, 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 календарных дня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путем перечисления денежных средств на расчетный счет Поставщика, а именно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(пяти) банковских дней после поставки товара и подписания Сторонами акта сдачи-приемки товар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 ч.2 ст.46, п.1 ч.4 ст.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1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2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руб.</w:t>
      </w:r>
    </w:p>
    <w:p>
      <w:pPr>
        <w:pStyle w:val="ConsPlusNormal"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9:21:00Z</dcterms:created>
  <dc:creator>0505</dc:creator>
  <dc:description/>
  <dc:language>en-US</dc:language>
  <cp:lastModifiedBy>0505</cp:lastModifiedBy>
  <cp:lastPrinted>2007-12-04T17:18:00Z</cp:lastPrinted>
  <dcterms:modified xsi:type="dcterms:W3CDTF">2007-12-05T11:27:00Z</dcterms:modified>
  <cp:revision>8</cp:revision>
  <dc:subject/>
  <dc:title>Участникам размещения заказа </dc:title>
</cp:coreProperties>
</file>