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</w:rPr>
        <w:t>Дата: «03» декабря 200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Регистрационный № 92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80"/>
        <w:gridCol w:w="3060"/>
        <w:gridCol w:w="900"/>
        <w:gridCol w:w="1440"/>
      </w:tblGrid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ое образовательное учреждение «Средняя общеобразовательная экономическая школа»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 г. Иваново, ул. Маяковского, д. 9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anc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choo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слова Наталья Николае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. 41 – 64 – 34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6 каб. 519 Соколова Юлия Викторовн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07 г. 15 ч.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техники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ответствие указанным техническим характерист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TPS-538 silver/black 500W 4*USB2.0 audio mic  fan AirDuct (24pin) Мат.плата Socket775 &lt;P35&gt; PCI-E+2xGbLAN+1394 SATA RAID U133 ATX 4DDR-II &lt;PC-8500&gt; Процессор LGA775 Core2Quad-Q6600 (2400/1066/8Mb) Box (SLACR) Память DDRII 1024Mb PC800 Привод DVD+/-RW  AD7173S-0S SATA LF silver Видеокарта GF7200GS 256Mb 64bit DDR2 TV+DVI [Palit] oem Жесткий диск SATA-II 320Gb ST3320620ЕS (7200rpm) 16Mb NCQ Програмное обеспечение  Microsoft Windows XP Профессиональный   Russian Програмное обеспечение  Microsoft Office Basic  2007 W32 Russian 1Pk DSP OEI w/OfcPro2007Trial (MLK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обязан предоставить проверенное и исправное оборудование. Гарантия на поставку оборудования не менее  одного г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вар поставляется в надежной упаковке. Доставить и передать Заказчику товар в готовом к эксплуатации виде (в сборе), надлежащего качества и надлежащей упаковке. Доставка осуществляется силами поставщи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ответствие указанным техническим характерист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Cor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Duo</w:t>
            </w:r>
            <w:r>
              <w:rPr>
                <w:rFonts w:cs="Times New Roman" w:ascii="Times New Roman" w:hAnsi="Times New Roman"/>
              </w:rPr>
              <w:t xml:space="preserve"> Количество ядер 2 Частота 1,66 МГц Размер экрана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Макс. Разрешение 1280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80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Жесткий диск 80 ГБ Объем оперативной памяти 1024 Мб Видео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интегрированное, до 128 Мб Чипсе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945</w:t>
            </w:r>
            <w:r>
              <w:rPr>
                <w:rFonts w:cs="Times New Roman" w:ascii="Times New Roman" w:hAnsi="Times New Roman"/>
                <w:lang w:val="en-US"/>
              </w:rPr>
              <w:t>PM</w:t>
            </w:r>
            <w:r>
              <w:rPr>
                <w:rFonts w:cs="Times New Roman" w:ascii="Times New Roman" w:hAnsi="Times New Roman"/>
              </w:rPr>
              <w:t xml:space="preserve"> Поддержка </w:t>
            </w:r>
            <w:r>
              <w:rPr>
                <w:rFonts w:cs="Times New Roman" w:ascii="Times New Roman" w:hAnsi="Times New Roman"/>
                <w:lang w:val="en-US"/>
              </w:rPr>
              <w:t>WiFi</w:t>
            </w:r>
            <w:r>
              <w:rPr>
                <w:rFonts w:cs="Times New Roman" w:ascii="Times New Roman" w:hAnsi="Times New Roman"/>
              </w:rPr>
              <w:t xml:space="preserve"> (802.1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) Да   Слоты </w:t>
            </w:r>
            <w:r>
              <w:rPr>
                <w:rFonts w:cs="Times New Roman" w:ascii="Times New Roman" w:hAnsi="Times New Roman"/>
                <w:lang w:val="en-US"/>
              </w:rPr>
              <w:t>PCMC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Card</w:t>
            </w:r>
            <w:r>
              <w:rPr>
                <w:rFonts w:cs="Times New Roman" w:ascii="Times New Roman" w:hAnsi="Times New Roman"/>
              </w:rPr>
              <w:t xml:space="preserve"> 54 и 34 мм    Разъем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ub</w:t>
            </w:r>
            <w:r>
              <w:rPr>
                <w:rFonts w:cs="Times New Roman" w:ascii="Times New Roman" w:hAnsi="Times New Roman"/>
              </w:rPr>
              <w:t xml:space="preserve"> Да Разъем </w:t>
            </w:r>
            <w:r>
              <w:rPr>
                <w:rFonts w:cs="Times New Roman" w:ascii="Times New Roman" w:hAnsi="Times New Roman"/>
                <w:lang w:val="en-US"/>
              </w:rPr>
              <w:t>Headphon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Lin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Out</w:t>
            </w:r>
            <w:r>
              <w:rPr>
                <w:rFonts w:cs="Times New Roman" w:ascii="Times New Roman" w:hAnsi="Times New Roman"/>
              </w:rPr>
              <w:t xml:space="preserve"> Да Разъем </w:t>
            </w:r>
            <w:r>
              <w:rPr>
                <w:rFonts w:cs="Times New Roman" w:ascii="Times New Roman" w:hAnsi="Times New Roman"/>
                <w:lang w:val="en-US"/>
              </w:rPr>
              <w:t>Lin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ic</w:t>
            </w:r>
            <w:r>
              <w:rPr>
                <w:rFonts w:cs="Times New Roman" w:ascii="Times New Roman" w:hAnsi="Times New Roman"/>
              </w:rPr>
              <w:t>) Да  Звук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АС97, . Сеть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10/100 Мбит/с Оптический привод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  <w:r>
              <w:rPr>
                <w:rFonts w:cs="Times New Roman" w:ascii="Times New Roman" w:hAnsi="Times New Roman"/>
              </w:rPr>
              <w:t xml:space="preserve">  Подлинная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  <w:r>
              <w:rPr>
                <w:rFonts w:cs="Times New Roman" w:ascii="Times New Roman" w:hAnsi="Times New Roman"/>
              </w:rPr>
              <w:t xml:space="preserve">® </w:t>
            </w:r>
            <w:r>
              <w:rPr>
                <w:rFonts w:cs="Times New Roman" w:ascii="Times New Roman" w:hAnsi="Times New Roman"/>
                <w:lang w:val="en-US"/>
              </w:rPr>
              <w:t>Ho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sic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обязан предоставить проверенное и исправное оборудование. Гарантия на поставку оборудования не менее одного г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вар поставляется в надежной упаковке. Доставить и передать Заказчику товар в готовом к эксплуатации виде (в сборе), надлежащего качества и надлежащей упаковке. Доставка осуществляется силами поставщик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ответствие указанным техническим характерист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19 дюймов, Время отклика -8 мс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сть-1400:1, Яркость 300 кд/м2,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обзора (гор./верт.)178/178 градусов,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зрешение 0,294 мм,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экрана на 90°, Технология изготовления матрицы  a-si TFT/MVA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D-Sub 15 pin, DVI-D, Соответствие стандарту TCO 0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обязан предоставить проверенное и исправное оборудование. Гарантия на поставку оборудования не менее одного г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в надежной упаковке. Доставить и передать Заказчику товар в готовом к эксплуатации виде (в сборе), надлежащего качества и надлежащей упаковке. Доставка осуществляется силами поставщика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ответствие указанным техническим характерист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рпус WN-01 silver/black 350W mATX USB ,Мат.плата 622MX Soc-775 sis662 mATX SATA AC'97 6ch LAN +VGA ,Процессор LGA775 Celeron-420 (1600/800/512K) Box (SL9XP), Жесткий диск  SATA-II 80Gb WD800AAJS (7200rpm) 8Mb ,Диcковод FDD 3,5"" Nec black ,Привод DVD+/-RW NEC AD7173S-0S SATA LF silver ,Память DDRII 512Mb PC667 Hynix-1, Програмное обеспечение  Microsoft Windows XP Профессиональный   Russia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обязан предоставить проверенное и исправное оборудование. Гарантия на поставку оборудования не менее одного г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вар поставляется в надежной упаковке. Доставить и передать Заказчику товар в готовом к эксплуатации виде (в сборе), надлежащего качества и надлежащей упаковке. Доставка осуществляется силами поставщик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ответствие указанным технически характерист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, товаров, работ, услу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 17 дюймов, ЖК, время отклика 8 мс, контрастность 600:1, яркость 300кд/м2, углы обзора (гор./верт.) 160/140 градусов, шаг точки 0,264мм, рекомендованное разрешение 1280х1024@75 Гц, макс.разрешение1280х1024@75Гц, поворот экрана на 9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Н, технология изготовления матрицы а-</w:t>
            </w:r>
            <w:r>
              <w:rPr>
                <w:rFonts w:cs="Times New Roman" w:ascii="Times New Roman" w:hAnsi="Times New Roman"/>
                <w:lang w:val="en-US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T</w:t>
            </w:r>
            <w:r>
              <w:rPr>
                <w:rFonts w:cs="Times New Roman" w:ascii="Times New Roman" w:hAnsi="Times New Roman"/>
              </w:rPr>
              <w:t>/ (</w:t>
            </w:r>
            <w:r>
              <w:rPr>
                <w:rFonts w:cs="Times New Roman" w:ascii="Times New Roman" w:hAnsi="Times New Roman"/>
                <w:lang w:val="en-US"/>
              </w:rPr>
              <w:t>Twis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matic</w:t>
            </w:r>
            <w:r>
              <w:rPr>
                <w:rFonts w:cs="Times New Roman" w:ascii="Times New Roman" w:hAnsi="Times New Roman"/>
              </w:rPr>
              <w:t xml:space="preserve">), интерфейс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ub</w:t>
            </w:r>
            <w:r>
              <w:rPr>
                <w:rFonts w:cs="Times New Roman" w:ascii="Times New Roman" w:hAnsi="Times New Roman"/>
              </w:rPr>
              <w:t xml:space="preserve"> 15</w:t>
            </w:r>
            <w:r>
              <w:rPr>
                <w:rFonts w:cs="Times New Roman" w:ascii="Times New Roman" w:hAnsi="Times New Roman"/>
                <w:lang w:val="en-US"/>
              </w:rPr>
              <w:t>pin</w:t>
            </w:r>
            <w:r>
              <w:rPr>
                <w:rFonts w:cs="Times New Roman" w:ascii="Times New Roman" w:hAnsi="Times New Roman"/>
              </w:rPr>
              <w:t>, соответствие стандарту ТСО’99, встроенная акустика не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обязан предоставить проверенное и исправное оборудование Гарантия на поставку оборудования не менее одного г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 ) товара, требования к размерам, упаковке, отгрузке товар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в надежной упаковке. Доставить и передать заказчику товар в готовом к эксплуатации виде (в сборе). Доставка осуществляется силами поставщик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0"/>
      </w:tblGrid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а (национальный проект)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стоимость Товара с НДС, перевозки (транспортировки, доставки) товара, тары, упаковки, маркировки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яковского, д. 9 НОУ «СОЭШ»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поставлен в течение 5 дней после заключения контракт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будет производиться по безналичному расчету платежными поручениями путем перечисления Заказчиком денежных средств на расчетный счет Поставщика</w:t>
            </w:r>
            <w:r>
              <w:rPr>
                <w:bCs/>
                <w:sz w:val="20"/>
                <w:szCs w:val="20"/>
              </w:rPr>
              <w:t xml:space="preserve"> на основании счетов-фактур, товарных накладных </w:t>
            </w:r>
            <w:r>
              <w:rPr>
                <w:sz w:val="20"/>
                <w:szCs w:val="20"/>
              </w:rPr>
              <w:t xml:space="preserve">в течение 5 банковских дней со дня приемки товара 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5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Руководитель организации ____________  </w:t>
        <w:tab/>
        <w:tab/>
        <w:tab/>
        <w:tab/>
        <w:tab/>
        <w:t xml:space="preserve">Замыслов С.В.                           </w:t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5:00Z</dcterms:created>
  <dc:creator>Воскресенская Елена</dc:creator>
  <dc:description/>
  <dc:language>en-US</dc:language>
  <cp:lastModifiedBy>0505</cp:lastModifiedBy>
  <cp:lastPrinted>2007-12-03T14:08:00Z</cp:lastPrinted>
  <dcterms:modified xsi:type="dcterms:W3CDTF">2007-12-03T11:58:00Z</dcterms:modified>
  <cp:revision>7</cp:revision>
  <dc:subject/>
  <dc:title>Извещение о проведении запроса котировок</dc:title>
</cp:coreProperties>
</file>