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 xml:space="preserve">30 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ноября  </w:t>
      </w:r>
      <w:r>
        <w:rPr>
          <w:sz w:val="20"/>
          <w:szCs w:val="20"/>
        </w:rPr>
        <w:t>2007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91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ородская клиническая больница № 4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Шошина, д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lchakovalv@mail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Любовь Валер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-34-67; 37-59-4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6, к. 519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12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42"/>
        <w:gridCol w:w="2404"/>
        <w:gridCol w:w="1348"/>
        <w:gridCol w:w="1385"/>
      </w:tblGrid>
      <w:tr>
        <w:trPr>
          <w:trHeight w:val="1306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помещений автоклавной МУЗ «Городская клиническая больница № 4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ие работ  СНиП и прочим нормативным документам, регламентирующим производство соответствующих работ. Оборудование и материалы должны иметь сертификаты соответствия и пожарной безопасно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и снижении цены контракта предоставление локальной сметы на заявленный перечень работ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зработанной на основании сборников ТЕР, ФЕР в соответствии с ведомостями объемов работ, ведомостями потребности оборудования, материалов, не учтенных в расценках.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В соответствии со сметой и ведомостью объемов работ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В соответствии со сметой и ведомостью объемов работ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 и ведомостью объемов работ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еных насаждений и земл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орудование и материалы должны иметь сертификаты соответствия и пожарной безопасности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9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овие требованиям СНиП, Правилам пожарной безопасности (ППБ 01-03) в РФ, утвержденным приказом МЧС России от 18.06.2003 № 313 и проекту муниципального контракта. Гарантии качества распространяются на все работы, выполненные подрядчиком. Гарантийный срок на выполненные работы – 3 года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92,33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стоимость работ , стоимость всего необходимого оборудования и материалов, все необходимые налоги и сборы, включая НДС,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Шошина, д.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производства работ – в течение двух календарных дней со дня подписания сторонами муниципального контракта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нчание работ – до 20.12.20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 выполненных работ производится  после приемки работ Заказчиком, составления  акта выполненных работ по форме КС-2, КС-3, 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но не позднее 31.12.2007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ый контракт заключается не ранее чем через пять дней со дня размещения на официальном сайте протокола рассмотрения и оценки котировочных заявок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24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ведения  об участнике размещения заказа:  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>Цена контракта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работы, 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 о включенных (не включенных )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_______________________________________________руб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      № ______ от _________, с учетом предложений , указанных  в настоящей котировочной  заявке, в том числе  о цене контракта  и сведениях  о включенных ( не включенных)  в данную цену  контракта  расходах.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ЫЙ КОНТРАКТ № 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работ для муниципальных нужд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Иваново                                                                                                                              «____» _________  2007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УЗ «Городская клиническая больница №4» , именуемая в дальнейшем «Заказчик», в лице главного врача Беляева В.И., действующего на основании Устава, с одной стороны, и ___________________________, именуемое в дальнейшем «Подрядчик», в лице ______________________________________________, действующего на основании ______________________________________________________________________, с другой стороны, руководствуясь протоколом рассмотрения и оценки котировочных заявок от ____________ № _______  заключили настоящий Контракт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. ПРЕДМЕТ КОНТРАК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5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рядчик обязуется выполнить  работы по капитальному ремонту помещений автоклавной МУЗ «ГКБ № 4» (далее – Работы) в соответствии со проектно-сметной документацией, утвержденной Заказчиком, и передать их Заказчику, а Заказчик обязуется принять выполненные Работы и оплатить их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ЦЕНА РАБОТ ПО КОНТРАКТ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1. Цена настоящего Контракта является твердой и составляет _____________ (__________________________) руб. _____  коп. с учетом НДС и включает в себя стоимость работ</w:t>
      </w:r>
      <w:r>
        <w:rPr>
          <w:sz w:val="20"/>
        </w:rPr>
        <w:t xml:space="preserve"> по капитальному ремонту помещений автоклавной, стоимость всего необходимого оборудования и материалов, все необходимые налоги и сборы, включая НДС, другие обязательные платеж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се расчеты с Подрядчиком производит Заказчик за счет средств бюджета города Ивано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РАСЧЕТЫ И ПЛАТЕЖИ ПО КОНТРАКТ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 Оплата выполненных работ по настоящему Контракту производится  после приемки работ Заказчиком, составления  акта выполненных работ по форме КС-2, КС-3,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Исполнителем Заказчику, но не позднее 31.12.200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 Стоимость работ, подлежащая оплате, определяется в соответствии с пунктом 2.1 настояще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ПРАВА И ОБЯЗАННОСТИ ПОДРЯДЧИКА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 Выполнить своими силами и средствами Работы в объеме и сроки, предусмотренные в настоящем Контракте и графике производства работ, и сдать работы  Заказчику. Выполнить Работы в соответствии с проектно-сметной документацией. Выполнение работ должно соответствовать </w:t>
      </w:r>
      <w:r>
        <w:rPr>
          <w:sz w:val="20"/>
        </w:rPr>
        <w:t>СНиП и нормативным документам, регламентирующим производство соответствующих работ.  Оборудование и материалы должны иметь сертификаты соответствия и пожарной безопас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2 Осуществить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3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4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5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0"/>
          <w:szCs w:val="20"/>
        </w:rPr>
        <w:t>4.7. На Подрядчике лежит риск случайной гибели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0"/>
          <w:szCs w:val="20"/>
        </w:rPr>
        <w:t>4.8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0"/>
          <w:szCs w:val="20"/>
        </w:rPr>
        <w:t>4.9 При ненадлежащем выполнении работ Подрядчик не вправе ссылаться на то, что Заказчик не осуществлял контроль и надзор за их выполнение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ПРАВА И ОБЯЗАННОСТИ ЗАКАЗЧИКА.</w:t>
      </w:r>
    </w:p>
    <w:p>
      <w:pPr>
        <w:pStyle w:val="Normal"/>
        <w:tabs>
          <w:tab w:val="clear" w:pos="708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1. Осуществление технического надзора на весь период выполнения Работ и приемки их результата, их качеством и сроками выполнения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5.2. 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визуального осмотра в сравнении со Сметой представителями Заказчика;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есоответствием качества материала является несоответствие Смете: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марки материала;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наименования материала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стоимости материала;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оличества материала;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есоответствием работ является: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несоответствие Смете объемов и состава работ;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несоответствие действующим требованиям технологии способа производства работ;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несоответствие Графику сроков выполнения работ;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несоответствие результата работ указанному в пункте 1.1 настоящего контракта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и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либо при его отказе от подписания акта, акт составляется и подписывается Заказчиком в одностороннем порядке.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а) При выявлении указанных нарушений до начала выполнения работ: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б) При выявлении указанных нарушений во время исполнения работ: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случае нарушения указных сроков Исполнитель оплачивает пени, установленные пунктом 14.1 настоящего контракта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в) При выявлении указанных нарушений после окончания работ:</w:t>
      </w:r>
    </w:p>
    <w:p>
      <w:pPr>
        <w:pStyle w:val="TextBodyIndent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5.3  настоящего контракта. </w:t>
      </w:r>
    </w:p>
    <w:p>
      <w:pPr>
        <w:pStyle w:val="TextBodyIndent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5.3. Осуществляет проверку актов приемки выполненных работ 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оведения Подрядчиком скрытых работ 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tabs>
          <w:tab w:val="clear" w:pos="708"/>
          <w:tab w:val="left" w:pos="709" w:leader="none"/>
        </w:tabs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СРОК ВЫПОЛНЕНИЯ РАБОТ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 Сроки выполнения Работ на объекте по настоящему Контракту устанавливаются: </w:t>
      </w:r>
    </w:p>
    <w:p>
      <w:pPr>
        <w:pStyle w:val="Normal"/>
        <w:jc w:val="both"/>
        <w:rPr/>
      </w:pPr>
      <w:r>
        <w:rPr>
          <w:sz w:val="20"/>
          <w:szCs w:val="20"/>
        </w:rPr>
        <w:t>начало – в течение двух календарных дней со дня заключения настояще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боты завершаются в срок до 20.12.2007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4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УБПОДРЯ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1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1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2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1 Приемка результата выполненных работ осуществляется после выполнения Подрядчиком всех обязательств, предусмотренных настоящим Контрактом, либо при выполнении Подрядчиком отдельного этапа Работ (по решению Заказчик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2 Приемка объекта осуществляется комиссией, состоящей из представителей Заказчика и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3 Приемка объекта производится в течение 7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4 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5 Заказчик вправе отказаться от приемки результата Работ в случае обнаружения недостатков, которые исключают возможность его использования для соответствующих целей и не могут быть устранены Подрядчиком ил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.1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2 Срок 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11.3 Течение гарантийного срока прерывается на все время, на протяжении которого автоклавная не могла эксплуатироваться вследствие недостатков, за которые отвечает Подрядчи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2.1 Настоящий Контракт может быть изменен, расторгнут, признан недействительным на основании действующего законода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2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3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ИЗМЕНЕНИЕ И РАСТОРЖЕНИЕ КОНТРАК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1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2. Заказчик вправе требовать расторжения Контракта  в  следующих случаях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,  отступления от требований, предусмотренных в технической документации и в строительных нормах и правилах, указанных в п.4.1 настоящего Контракта, а также за недостижение указанных в технической документации показателей Работ,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рушения Подрядчиком условий Контракта, ведущих к снижению качества работ, предусмотренных проектно-сметной документацией;</w:t>
      </w:r>
    </w:p>
    <w:p>
      <w:pPr>
        <w:pStyle w:val="Normal"/>
        <w:jc w:val="both"/>
        <w:rPr/>
      </w:pPr>
      <w:r>
        <w:rPr>
          <w:sz w:val="20"/>
          <w:szCs w:val="20"/>
        </w:rPr>
        <w:t>- отказа Подрядчика исправлять  дефекты или некачественно выполненные работ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 признании Подрядчика неплатежеспособ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3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ОСТЬ СТОР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1 При исполнении работ ненадлежащим образом (отступление от требований, предусмотренных в технической документации и в строительных нормах и правилах, указанных в п.4.1 настоящего Контракта, а также за недостижение указанных в технической документации показателей Работ)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3% от стоимости Контракта  за каждый день просрочки, после установленного срок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4.2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4.3 В случае нарушения сроков производства Работ Подрядчик уплачивает неустойку в размере 0,3% от стоимости Контракта за каждый день просрочки, начиная со дня, следующего после истечения установленного настоящим Контрактом срока исполнения обязательства. При этом штрафные санкции применяются к каждому виду работ, определенному проектно-сметной документацией. Подрядчик несет ответственность за нарушение как начального, так и конечного сроков выполнения Работ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4 В случае обнаружения Заказчиком в течение гарантийного срока, установленного п.11.2 настоящего Контракта, нарушения Подрядчиком условий об используемых материалах, предусмотренных п.4.1 настоящего Контракта, Подрядчик обязан безвозмездно выполнить работу заново с использованием материалов, соответствующих смете и Правилам пожарной безопасности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4.5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.1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.2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.3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.4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.5 Настоящий Контракт составлен в 2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  <w:tab/>
        <w:t xml:space="preserve">Подрядчик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МУЗ «Городская клиническая больница № 4»,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3005, г. Иваново, ул. Шошина, д. 8, тел. 37-59-41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НН 3730005367)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16"/>
          <w:szCs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КУ Администрации г. Иванова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/с 40204810800000000054 в ГРКЦ ГУ Банка Росс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Ивановской обл. г. Иваново,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 3728012617, БИК 042406001, Л/с 002012341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врач МУЗ «ГКБ № 4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В.И. Беляев                                       ________________________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М.П.                                                                                           М.П.</w:t>
      </w:r>
    </w:p>
    <w:p>
      <w:pPr>
        <w:pStyle w:val="Normal1"/>
        <w:jc w:val="right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1"/>
        <w:jc w:val="right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6:24:00Z</dcterms:created>
  <dc:creator>A-3000</dc:creator>
  <dc:description/>
  <dc:language>en-US</dc:language>
  <cp:lastModifiedBy>0505</cp:lastModifiedBy>
  <cp:lastPrinted>2007-11-29T08:57:00Z</cp:lastPrinted>
  <dcterms:modified xsi:type="dcterms:W3CDTF">2007-11-30T11:02:00Z</dcterms:modified>
  <cp:revision>5</cp:revision>
  <dc:subject/>
  <dc:title>Извещение о  проведении  запроса  котировок </dc:title>
</cp:coreProperties>
</file>