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03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781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нос ж/бетонных гаражей и  ж/б забора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6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</w:rPr>
        <w:t>от 31.10.2007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>«Перенос ж/бетонных гаражей и  ж/б забора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14 525,29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3 593,71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27 750,73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"/>
        <w:gridCol w:w="769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rHeight w:val="2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757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blHeader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blHeader w:val="true"/>
        </w:trPr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Монтаж бетонных гаражей</w:t>
            </w:r>
          </w:p>
        </w:tc>
      </w:tr>
      <w:tr>
        <w:trPr/>
        <w:tc>
          <w:tcPr>
            <w:tcW w:w="10234" w:type="dxa"/>
            <w:gridSpan w:val="13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7-01-034-01 прим.</w:t>
            </w:r>
          </w:p>
        </w:tc>
        <w:tc>
          <w:tcPr>
            <w:tcW w:w="1276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монтаж Установка панелей наружных стен одноэтажных зданий длиной до 7 м, площадью до 10 м2 при высоте здания до 25 м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ДЕМОНТАЖ СБОРНЫХ ЖЕЛЕЗОБЕТОННЫХ И БЕТОННЫХ КОНСТРУКЦИЙ: (Кз=0,8; Кэм=0,8; Км=0; Ком=0; Коб=0; Ктр=0,8)]</w:t>
            </w:r>
          </w:p>
        </w:tc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шт. сборных конструкций</w:t>
            </w:r>
          </w:p>
        </w:tc>
        <w:tc>
          <w:tcPr>
            <w:tcW w:w="850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635,76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970,01</w:t>
            </w:r>
          </w:p>
        </w:tc>
        <w:tc>
          <w:tcPr>
            <w:tcW w:w="851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665,75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6,96</w:t>
            </w:r>
          </w:p>
        </w:tc>
        <w:tc>
          <w:tcPr>
            <w:tcW w:w="850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8</w:t>
            </w:r>
          </w:p>
        </w:tc>
        <w:tc>
          <w:tcPr>
            <w:tcW w:w="850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851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</w:t>
            </w:r>
          </w:p>
        </w:tc>
        <w:tc>
          <w:tcPr>
            <w:tcW w:w="850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4,45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,27</w:t>
            </w:r>
          </w:p>
        </w:tc>
        <w:tc>
          <w:tcPr>
            <w:tcW w:w="425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Д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1-01-036-01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ировка площадей бульдозерами мощностью 59 (80) кВт (л.с.)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м2 спланированной поверхности за 1 проход бульдозера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,3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,3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93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1-01-036-01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ировка площадей бульдозерами мощностью 59 (80) кВт (л.с.)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м2 спланированной поверхности за 1 проход бульдозера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,3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,3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93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8-02-007-1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мирование кладки стен и других конструкций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металлических изделий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867,4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7,87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9,8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38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9,68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,7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82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8-01-002-1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основания под фундаменты песчаного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 основания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5,2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65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7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62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87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5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7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9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,20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3-2-1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кладки стен из кирпича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8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м3 кладки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115,7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12,69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03,0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7,08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2,4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9,69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6-01-088-02 роим.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таж и демонтаж опалубки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м2 конструкций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65,5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9,1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3,7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,62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69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,1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,29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6-01-005-02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бетонных фундаментов общего назначения объемом до 25 м3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3 бетона и железобетона в деле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1873,6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96,63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61,0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4,02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7415,99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75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26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2,5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4,19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46-04-003-3 прим.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далбливание бетонных ног из стака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44,9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8,39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85,0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2,51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7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7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4,7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94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7-01-034-01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панелей наружных стен одноэтажных зданий длиной до 7 м, площадью до 10 м2 при высоте здания до 25 м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шт. сборных конструкций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019,3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62,51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082,1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46,2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4,61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3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2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0,5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1,9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7-01-036-01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панелей перегородок одноэтажных зданий при горизонтальных стыках и заполнении швов раствором, площадь панелей до 10 м2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шт. сборных конструкций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220,7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59,27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479,1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70,78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82,3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37,9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76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7-01-029-01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ладка в многоэтажных зданиях плит безбалочных перекрытий надколонных при наибольшей массе монтажных элементов в здании до 5 т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шт. сборных конструкций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928,7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38,19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911,4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17,71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79,14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6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3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9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49,5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,9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9-04-011-01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таж каркасов ворот большепролетных зданий, ангаров и др. без механизмов открывания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конструкций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124,0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76,06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70,4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,18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,58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2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4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6,3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,73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714</w:t>
            </w:r>
          </w:p>
        </w:tc>
        <w:tc>
          <w:tcPr>
            <w:tcW w:w="1276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7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248,96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48,96</w:t>
            </w:r>
          </w:p>
        </w:tc>
        <w:tc>
          <w:tcPr>
            <w:tcW w:w="851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</w:t>
            </w:r>
          </w:p>
        </w:tc>
        <w:tc>
          <w:tcPr>
            <w:tcW w:w="850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</w:t>
            </w:r>
          </w:p>
        </w:tc>
        <w:tc>
          <w:tcPr>
            <w:tcW w:w="70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7-01-037-04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рметизация мастикой швов вертикальных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3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шва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06,8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2,31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6,4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,1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,0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84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6-01-015-07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закладных деталей весом до 4 кг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1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703,7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77,64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,8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55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7,22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7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5,8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,4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6-01-015-1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мирование подстилающих слоев и набетонок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99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593,3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0,12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1,1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65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2,17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7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6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,6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,59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1-02-057-02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3 грунта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67,1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67,12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4,0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54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6-01-015-01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анкерных болтов в готовые гнезда с заделкой длиной до 1 м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645,7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46,02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6,7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59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2,99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15,0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,90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6-01-017-01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ологический прогрев бет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,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 бетона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,5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,09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4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0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,14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-9001</w:t>
            </w:r>
          </w:p>
        </w:tc>
        <w:tc>
          <w:tcPr>
            <w:tcW w:w="1276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од</w:t>
            </w:r>
          </w:p>
        </w:tc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850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,5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0</w:t>
            </w:r>
          </w:p>
        </w:tc>
        <w:tc>
          <w:tcPr>
            <w:tcW w:w="851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5</w:t>
            </w:r>
          </w:p>
        </w:tc>
        <w:tc>
          <w:tcPr>
            <w:tcW w:w="850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5</w:t>
            </w:r>
          </w:p>
        </w:tc>
        <w:tc>
          <w:tcPr>
            <w:tcW w:w="70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37,00</w:t>
            </w:r>
          </w:p>
        </w:tc>
        <w:tc>
          <w:tcPr>
            <w:tcW w:w="850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9,00</w:t>
            </w:r>
          </w:p>
        </w:tc>
        <w:tc>
          <w:tcPr>
            <w:tcW w:w="851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712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9,00</w:t>
            </w:r>
          </w:p>
        </w:tc>
        <w:tc>
          <w:tcPr>
            <w:tcW w:w="850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36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5,32</w:t>
            </w:r>
          </w:p>
        </w:tc>
        <w:tc>
          <w:tcPr>
            <w:tcW w:w="42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2,00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2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зготовление металлоконструкций</w:t>
            </w:r>
          </w:p>
        </w:tc>
      </w:tr>
      <w:tr>
        <w:trPr/>
        <w:tc>
          <w:tcPr>
            <w:tcW w:w="10234" w:type="dxa"/>
            <w:gridSpan w:val="13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57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м38-01-006-02 прим.</w:t>
            </w:r>
          </w:p>
        </w:tc>
        <w:tc>
          <w:tcPr>
            <w:tcW w:w="1276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готовление закладных деталей</w:t>
            </w:r>
          </w:p>
        </w:tc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18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конструкций</w:t>
            </w:r>
          </w:p>
        </w:tc>
        <w:tc>
          <w:tcPr>
            <w:tcW w:w="850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811,34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34,00</w:t>
            </w:r>
          </w:p>
        </w:tc>
        <w:tc>
          <w:tcPr>
            <w:tcW w:w="851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20,8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,90</w:t>
            </w:r>
          </w:p>
        </w:tc>
        <w:tc>
          <w:tcPr>
            <w:tcW w:w="850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6,51</w:t>
            </w:r>
          </w:p>
        </w:tc>
        <w:tc>
          <w:tcPr>
            <w:tcW w:w="851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8</w:t>
            </w:r>
          </w:p>
        </w:tc>
        <w:tc>
          <w:tcPr>
            <w:tcW w:w="850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851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</w:t>
            </w:r>
          </w:p>
        </w:tc>
        <w:tc>
          <w:tcPr>
            <w:tcW w:w="70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,98</w:t>
            </w:r>
          </w:p>
        </w:tc>
        <w:tc>
          <w:tcPr>
            <w:tcW w:w="42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м38-01-003-01 прим.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готовление армирующих сеток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99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конструкций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280,2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75,42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02,3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,45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2,53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7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9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7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1,0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0,64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13-03-002-04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8,5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6,5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3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,72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,3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6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13-03-004-26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раска металлических огрунтованных поверхностей эмалью ПФ-115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4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81,6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,74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1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,83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8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48,00</w:t>
            </w:r>
          </w:p>
        </w:tc>
        <w:tc>
          <w:tcPr>
            <w:tcW w:w="850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8,00</w:t>
            </w:r>
          </w:p>
        </w:tc>
        <w:tc>
          <w:tcPr>
            <w:tcW w:w="851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25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2,00</w:t>
            </w:r>
          </w:p>
        </w:tc>
        <w:tc>
          <w:tcPr>
            <w:tcW w:w="850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5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3,95</w:t>
            </w:r>
          </w:p>
        </w:tc>
        <w:tc>
          <w:tcPr>
            <w:tcW w:w="42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85,00</w:t>
            </w:r>
          </w:p>
        </w:tc>
        <w:tc>
          <w:tcPr>
            <w:tcW w:w="850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7,00</w:t>
            </w:r>
          </w:p>
        </w:tc>
        <w:tc>
          <w:tcPr>
            <w:tcW w:w="851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037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41,00</w:t>
            </w:r>
          </w:p>
        </w:tc>
        <w:tc>
          <w:tcPr>
            <w:tcW w:w="850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61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9,27</w:t>
            </w:r>
          </w:p>
        </w:tc>
        <w:tc>
          <w:tcPr>
            <w:tcW w:w="42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2,00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2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3 квартал 2007г.}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6,79 на зарплату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3,19 на эксплуатацию машин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3,93 на материалы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3,93 на основные материалы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6,79 на трудозатраты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376,49</w:t>
            </w:r>
          </w:p>
        </w:tc>
        <w:tc>
          <w:tcPr>
            <w:tcW w:w="850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50,73</w:t>
            </w:r>
          </w:p>
        </w:tc>
        <w:tc>
          <w:tcPr>
            <w:tcW w:w="851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828,0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25,79</w:t>
            </w:r>
          </w:p>
        </w:tc>
        <w:tc>
          <w:tcPr>
            <w:tcW w:w="850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797,73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93,71</w:t>
            </w:r>
          </w:p>
        </w:tc>
        <w:tc>
          <w:tcPr>
            <w:tcW w:w="425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0234" w:type="dxa"/>
            <w:gridSpan w:val="13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</w:t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10,56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10,56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55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 376,4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Бетонные и железобетонные сборные конструкции в строительстве : промышленном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383,7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Конструкции из кирпича и блоков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2,0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стены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61,8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Бетонные и железобетонные монолитные конструкции в строительстве : жилищно-гражданском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,6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Бетонные и железобетонные монолитные конструкции в строительстве : промышленном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86,5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,9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Металлические конструкции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76,0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Земляные работы, выполняемые ручным способом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9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Изготовление металлических конструкций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2,9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Защита строительных конструкций и оборудования от коррозии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 035,5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 412,0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Бетонные и железобетонные сборные конструкции в строительстве : промышленном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412,1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Конструкции из кирпича и блоков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,3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стены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41,0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Бетонные и железобетонные монолитные конструкции в строительстве : жилищно-гражданском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,5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Бетонные и железобетонные монолитные конструкции в строительстве : промышленном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500,0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5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Металлические конструкции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51,7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Земляные работы, выполняемые ручным способом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Изготовление металлических конструкций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992,8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Защита строительных конструкций и оборудования от коррозии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908,4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 320,4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 320,4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едвиденные расход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226,4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 546,8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 978,4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 525,2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31.10.2007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6:52:00Z</dcterms:created>
  <dc:creator>user</dc:creator>
  <dc:description/>
  <cp:keywords/>
  <dc:language>en-US</dc:language>
  <cp:lastModifiedBy>user</cp:lastModifiedBy>
  <cp:lastPrinted>1997-10-06T19:50:00Z</cp:lastPrinted>
  <dcterms:modified xsi:type="dcterms:W3CDTF">2007-11-22T06:53:00Z</dcterms:modified>
  <cp:revision>1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07-10-30T21:00:00Z</vt:filetime>
  </property>
  <property fmtid="{D5CDD505-2E9C-101B-9397-08002B2CF9AE}" pid="4" name="SmetaName">
    <vt:lpwstr>Перенос ж/бетонных гаражей и  ж/б забора</vt:lpwstr>
  </property>
  <property fmtid="{D5CDD505-2E9C-101B-9397-08002B2CF9AE}" pid="5" name="SmetaNumber">
    <vt:lpwstr>6</vt:lpwstr>
  </property>
</Properties>
</file>