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Программный комплекс АВС-4 (редакция 3.16)                          1                                                9389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 CYR" w:ascii="Courier New" w:hAnsi="Courier New"/>
          <w:sz w:val="18"/>
          <w:szCs w:val="18"/>
        </w:rPr>
        <w:t>Наименование стройки-  Строительство водоразборной колонки на пересечении ул.Кузнецова                 Форма 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</w:t>
      </w:r>
      <w:r>
        <w:rPr>
          <w:rFonts w:cs="Courier New CYR" w:ascii="Courier New" w:hAnsi="Courier New"/>
          <w:sz w:val="18"/>
          <w:szCs w:val="18"/>
        </w:rPr>
        <w:t>и пер. 5-го Линейного в г. Иванове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Объект номер   11-ПС/11189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</w:t>
      </w:r>
      <w:r>
        <w:rPr>
          <w:rFonts w:cs="Courier New CYR" w:ascii="Courier New" w:hAnsi="Courier New"/>
          <w:sz w:val="18"/>
          <w:szCs w:val="18"/>
        </w:rPr>
        <w:t>Л О К А Л Ь Н А Я   С М Е Т А   6-1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</w:t>
      </w:r>
      <w:r>
        <w:rPr>
          <w:rFonts w:cs="Courier New CYR" w:ascii="Courier New" w:hAnsi="Courier New"/>
          <w:sz w:val="18"/>
          <w:szCs w:val="18"/>
        </w:rPr>
        <w:t>на  Наружные внутриплощадочные сети. Водоразборная колонка НВ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</w:t>
      </w:r>
      <w:r>
        <w:rPr>
          <w:rFonts w:cs="Courier New CYR" w:ascii="Courier New" w:hAnsi="Courier New"/>
          <w:sz w:val="18"/>
          <w:szCs w:val="18"/>
        </w:rPr>
        <w:t>Наименование объекта-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Основание: Водоразборная колонка НВ л.1 НВ С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 CYR" w:ascii="Courier New" w:hAnsi="Courier New"/>
          <w:sz w:val="18"/>
          <w:szCs w:val="18"/>
        </w:rPr>
        <w:t>л.1 н.з.11-ПС/11189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20,84 Тыс.руб.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Нормативная трудоемкость         133 Чел.-ч.</w:t>
      </w:r>
    </w:p>
    <w:p>
      <w:pPr>
        <w:pStyle w:val="Normal"/>
        <w:autoSpaceDE w:val="false"/>
        <w:spacing w:lineRule="auto" w:line="189"/>
        <w:rPr/>
      </w:pPr>
      <w:r>
        <w:rPr>
          <w:rFonts w:cs="Courier New CYR" w:ascii="Courier New" w:hAnsi="Courier New"/>
          <w:sz w:val="18"/>
          <w:szCs w:val="18"/>
        </w:rPr>
        <w:t>Составлена в территориальных ценах 2001г Ивановской обл.                            Сметная заработная плата       0,991 Тыс.руб.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 CYR" w:ascii="Courier New" w:hAnsi="Courier New"/>
          <w:sz w:val="18"/>
          <w:szCs w:val="18"/>
        </w:rPr>
        <w:t>:         :                                :          :СТОИМ. ЕД.,Рубль   :    ОБЩАЯ СТОИМОСТЬ, Рубль    :ЗАТРАТЫ ТРУДА РАБО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 CYR" w:ascii="Courier New" w:hAnsi="Courier New"/>
          <w:sz w:val="18"/>
          <w:szCs w:val="18"/>
        </w:rPr>
        <w:t>:         :                                :          :-------------------:-----------------------------:ЧИХ, ЧЕЛ.-Ч  НЕ ЗА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N  :ШИФР И N :  НАИМЕНОВАНИЕ РАБОТ И ЗАТРАТ,  :          :  ВСЕГО  : ЭКСПЛ.  :         :         : ЭКСПЛ.  :НЯТЫХ ОБСЛУЖ. МАШИН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ПП : ПОЗИЦИИ :    ЕДИНИЦА ИЗМЕРЕНИЯ           :КОЛИЧЕСТВО:         : МАШИН   :         :ОСНОВНОЙ : МАШИН   :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 CYR" w:ascii="Courier New" w:hAnsi="Courier New"/>
          <w:sz w:val="18"/>
          <w:szCs w:val="18"/>
        </w:rPr>
        <w:t>:НОРМАТИВА:                                :          :-------------------:  ВСЕГО  :ЗАРПЛАТЫ :---------:ОБСЛУЖИВАЮЩ. МАШИНЫ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 CYR" w:ascii="Courier New" w:hAnsi="Courier New"/>
          <w:sz w:val="18"/>
          <w:szCs w:val="18"/>
        </w:rPr>
        <w:t>:         :                                :          :ОСНОВНОЙ :В Т.Ч.   :         :         :В Т.Ч.   :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 CYR" w:ascii="Courier New" w:hAnsi="Courier New"/>
          <w:sz w:val="18"/>
          <w:szCs w:val="18"/>
        </w:rPr>
        <w:t>:         :                                :          :ЗАРПЛАТЫ :ЗАРПЛАТЫ :         :         :ЗАРПЛАТЫ :НА ЕДИН. : ВСЕГО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 CYR" w:ascii="Courier New" w:hAnsi="Courier New"/>
          <w:sz w:val="18"/>
          <w:szCs w:val="18"/>
        </w:rPr>
        <w:t>Отсутствующие расценки в ТЕР применены по ФЕР с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 CYR" w:ascii="Courier New" w:hAnsi="Courier New"/>
          <w:sz w:val="18"/>
          <w:szCs w:val="18"/>
        </w:rPr>
        <w:t>К-0,81 на оплату труда, К-1,06 на механизмы,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 CYR" w:ascii="Courier New" w:hAnsi="Courier New"/>
          <w:sz w:val="18"/>
          <w:szCs w:val="18"/>
        </w:rPr>
        <w:t>К-0,99 на материалы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 CYR" w:ascii="Courier New" w:hAnsi="Courier New"/>
          <w:sz w:val="18"/>
          <w:szCs w:val="18"/>
        </w:rPr>
        <w:t>Установка водоразборной колонки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 CYR" w:ascii="Courier New" w:hAnsi="Courier New"/>
          <w:sz w:val="18"/>
          <w:szCs w:val="18"/>
        </w:rPr>
        <w:t>Земляные работы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1 01-01-004- -Разработка грунта в отвал          0,0497   6255,81   6149,21       311         5       305     16,98         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5 ТЕР 37    экскаваторами "драглайн" или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ТЧ п.3.37   "обратная лопата" с ковшом                    106,6    689,54                            34     77,56         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Кзтр=1,2,   вместимостью 0,25 м3, группа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Кэм=1,2     грунтов 2. Разработка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ТЧ п.3.46   траншей, применен коэффициент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Кзтр=1,1,   к нормам затрат труда-1,2 и к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Кэм=1,1     нормам эксплуатации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машин-1,2. Вязкие грунты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повышенной влажности, сильно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алипающие на стенки и зубья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ковша одноковшовых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экскаваторов (кроме грунтов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5-6 группы), применен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коэффициент к нормам затрат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труда-1,1 и норма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эксплуатации машин-1,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1000м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 95%               756,34                  38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50%               398,07                  20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 368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2 01-02-057- -Разработка грунта вручную в         0,015   1334,63      -           20        20       -      212,52         3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2 ТЕР 37    траншеях глубиной до 2 м без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ТЧ          креплений с откосами, группа                1334,63      -                              -        -          -</w:t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/>
      </w:pPr>
      <w:r>
        <w:rPr>
          <w:rFonts w:cs="Courier New CYR" w:ascii="Courier New" w:hAnsi="Courier New"/>
          <w:sz w:val="18"/>
          <w:szCs w:val="18"/>
        </w:rPr>
        <w:t>Программный комплекс АВС-4 (редакция 3.16)                          2                                                9389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п.3.184     грунтов 2 Добор мокрого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Кзтр=1,15,  грунта вручную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Кэм=1,15                         100м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ТЧ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п.3.18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Кзтр=1,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 80%              1067,70                  1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45%               600,58                   9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  45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3 01-02-061- -Засыпка вручную траншей,           0,0016    586,12      -            1         1       -        97,2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2 ТЕР 37    пазух котлованов и ям, группа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грунтов 2                                    586,12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100м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 80%               468,90                   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45%               263,75                   0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   2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4 01-01-033- -Засыпка траншей и котлованов       0,0513    895,25    895,25        46       -          46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2 ТЕР 37    с перемещением грунта до 5 м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бульдозерами мощностью 59                      -        91,72                             5      8,87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[80] кВт [л.с.], 2 группа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грунтов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1000м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 95%                87,13                   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50%                45,86                   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  53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5 01-02-005- -Уплотнение грунта                   0,513    348,69    262,61       179        44       135     12,53         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1 ТЕР 37    пневматическими трамбовками,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группа грунтов 1, 2                           86,08     23,44                            12      3,04         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100м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 95%               104,04                  5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50%                54,76                  28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 26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6 22-01-011- -Укладка стальных                    0,001   5053,17    1987,2         5         3         2       318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1 ТЕР 37    водопроводных труб с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гидравлическим испытанием                   2652,12    182,57                           -       18,69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диаметром 50 м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к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30%              3685,10                   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89%              2522,87                   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7 103-0140   -Трубы стальные электросварные           1     32,01      -           32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прямошовные со снятой фаской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диаметром от 20 до 377 мм из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тали марок БСт2кп-БСт4кп и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БСт2пс-БСт4пс наружный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диаметр 5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8 22-02-003- -Нанесение весьма усиленной          0,001   5213,62   1513,82         5         2         2       223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1 ТЕР 37    антикоррозионной                          --------- ---------                     --------- --------- ---------</w:t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Программный комплекс АВС-4 (редакция 3.16)                          3                                                9389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/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битумно-резиновой или                       1688,11      0,77                           -         0,1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битумно-полимерной изоляции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а стальные трубопроводы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диаметром 50 м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к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30%              2195,54                   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89%              1503,10                   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   9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9 101-1763   -Мастика битумно-полимерная        0,00173   1505,99      -            3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т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0 22-04-001- -Устройство круглых колодцев         0,168   20610,3   3565,01      3463       191       599     151,5        2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2 ТЕР 37    из сборного железобетона в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грунтах мокрых ф1500мм                      1134,74    225,41                            38     30,11         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10м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30%              1768,20                 29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89%              1210,53                 20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3963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1 прил. ФЕР  -Кольца для колодцев сборные        1,6128    798,41      -         1288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440-9153-1  железобетонные диаметром 1500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мм высотой 0,59 м           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м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2 прил. ФЕР  -Кольца для колодцев сборные         0,974    371,83      -          362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440-9152-1  железобетонные диаметром 700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мм высотой 0,59 м           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3 103-0754   -Люки чугунные тяжелые для               1    756,34      -          756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колодцев           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шт.   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4 27-07-001- -Устройство асфальтобетонных           0,2     389,4     99,88        78        23        20     15,12         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1 ТЕР 37    покрытий дорожек и тротуаров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однослойных из литой                         113,25      0,77                           -        0,07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мелкозернистой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асфальтобетонной смеси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толщиной 3 см вокруг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колонки, пожарного гидранта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100м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42%               161,91                  3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95%               108,32                  2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 132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5 27-07-002- -Устройство оснований толщиной        0,12    498,14    313,33        60        21        38     26,24         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1 ТЕР 37    12 см под тротуары из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кирпичного или известнякового                178,69     26,83                             3      3,17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щебня вокруг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колонки, пожарного гидранта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100м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42%               291,84                  3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95%               195,24                  2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 118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6 22-06-005- -Врезка в существующие сети из           1    545,58    459,32       546        57       459      6,43         6</w:t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Программный комплекс АВС-4 (редакция 3.16)                          4                                                9389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/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7 ТЕР 37    стальных труб стальных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штуцеров (патрубков)                          56,65     33,06                            33      3,54         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диаметром 300 м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врезка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30%               116,62                 11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89%                79,84                  80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 742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7 22-03-011- -Установка гидрантов пожарных            1   1215,04      5,38      1215        14         5      1,98         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3 ТЕР 37                          шт.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13,6      0,21                           -        0,05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30%                17,95                  18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89%                12,29                  1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1245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8 22-03-011- -Установка колонок                       1    659,24     11,72       659        54        12      7,16         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4 ТЕР 37    водоразборных      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шт.                      54,2      0,41                           -        0,11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30%                70,99                  7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89%                48,60                  49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 779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9 22-03-006- -Установка задвижек 30Ч6БР               1     39,44      2,88        39        12         3      1,67         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2 ТЕР 37    чугунных диаметром 80 мм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задвижка                11,91      -                              -        0,03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30%                15,48                  1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89%                10,60                  1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  65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20 300-1176   -Задвижки параллельные                   1    405,61      -          406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фланцевые с выдвижным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шпинделем, для воды и пара  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давлением 1 МПа  30Ч6БР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диаметром 80 м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шт.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21 22-03-007- -Установка затвора поворотного           1    247,08    122,76       247        68       123      9,21         9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6 ТЕР 37    диаметром 300 мм   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затвор                  68,15      6,23                             6      0,81         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30%                96,69                  9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89%                66,20                  6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 41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22 П/Л        -Затвор поворотный                       1   2863,13      -         2863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межфланцевый ЗП    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ВС-150Х16-FLN-3-Е диаметром 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300 м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шт.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 CYR" w:ascii="Courier New" w:hAnsi="Courier New"/>
          <w:sz w:val="18"/>
          <w:szCs w:val="18"/>
        </w:rPr>
        <w:t>Ц11750:1,18:3,93.1,1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23 22-03-001- -Установка фасонных частей           0,702   7933,75    383,43      5566       165       269      34,3        2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3 ТЕР 37    чугунных диаметром 250-400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мм                                           235,64     19,47                            14      2,53         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т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30%               331,64                 23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89%               227,05                 159</w:t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Программный комплекс АВС-4 (редакция 3.16)                          5                                                9389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5958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24 27-09-008- -Установка флуоресцентного            0,01   7243,69   2877,14        72        25        29     364,8         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1 ТЕР 37    указателя          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100шт                 2506,18     209,4                             2     16,29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42%              3856,12                  39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95%              2579,80                  2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 136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25 ФССЦ-2001  -Флуоресцентный указатель                1      4,36      -            4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101-9602-1                        шт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26 103-0002   -Трубы стальные сварные                  3     11,35      -           34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водогазопроводные с резьбой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черные легкие  диаметр      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условного прохода 20 мм,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толщина стенки 2.5 мм стойка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из трубы ф20м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27 22-06-002- -Промывка без дезинфекции            0,001    421,57      -            1       -         -        32,5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5 ТЕР 37    трубопроводов диаметром 150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мм                                           223,28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к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30%               290,26                   0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89%               198,72                   0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   1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28 22-06-001- -Промывка с дезинфекцией             0,001    781,71      -            1       -         -        64,9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5 ТЕР 37    трубопроводов диаметром 150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мм                                           445,86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к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30%               579,62                   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89%               396,82                   0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   2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 CYR" w:ascii="Courier New" w:hAnsi="Courier New"/>
          <w:sz w:val="18"/>
          <w:szCs w:val="18"/>
        </w:rPr>
        <w:t>Демонтажные работы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29 22-04-001- -Устройство круглых колодцев         0,168   2819,85   2139,01       474       114       359      90,9        1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2 ТЕР 37    из сборного железобетона в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грунтах мокрых Демонтаж                      680,84    135,25                            23     18,07         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колодца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10м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30%              1060,92                 178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89%               726,32                 12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 774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30 311-01-148 -Погрузочно-разгрузочные              2,94      1,92      1,92         6       -           6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-1 ФССЦ     работы при автомобильных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ПГ          перевозках. Мусор                              -         0,16                           -        0,01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троительный с погрузкой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экскаваторами емкостью ковша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до 0,5м3: погрузка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т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31 310-3005-1 -Перевозка грузов                     2,94      3,86      3,86        11       -          11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ФССЦ ПГ    автомобилями-самосвалами                  --------- ---------                     --------- --------- ---------</w:t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Программный комплекс АВС-4 (редакция 3.16)                          6                                                9389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грузоподъемностью 10 т      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работающими вне карьера,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расстояние перевозки 5 км,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класс груза 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т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 CYR" w:ascii="Courier New" w:hAnsi="Courier New"/>
          <w:sz w:val="18"/>
          <w:szCs w:val="18"/>
        </w:rPr>
        <w:t>Итого прямые затраты по смете            Рубль                            18752       819      2422                 11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                                             ---------          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</w:t>
      </w:r>
      <w:r>
        <w:rPr>
          <w:rFonts w:cs="Courier New CYR" w:ascii="Courier New" w:hAnsi="Courier New"/>
          <w:sz w:val="18"/>
          <w:szCs w:val="18"/>
        </w:rPr>
        <w:t>Рубль                                                  171                  21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Стоимость общестроительных работ -          Рубль                            18752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Материалы -                                 Рубль                             9762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Всего заработная плата -                    Рубль                              -         991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Стоимость материалов и конструкций -        Рубль                             1667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Накладные расходы -                     Рубль                             1251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Сметная прибыль -                       Рубль                              837       -         -                   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Всего, Стоимость общестроительных работ -    Рубль                            20840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Нормативная трудоемкость -              ЧЕЛ.-Ч                             -         -         -                   13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Сметная заработная плата -              Рубль                              -         991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 CYR" w:ascii="Courier New" w:hAnsi="Courier New"/>
          <w:sz w:val="18"/>
          <w:szCs w:val="18"/>
        </w:rPr>
        <w:t>Итого по смете                           Рубль                            20840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 CYR" w:ascii="Courier New" w:hAnsi="Courier New"/>
          <w:sz w:val="18"/>
          <w:szCs w:val="18"/>
        </w:rPr>
        <w:t>Нормативная трудоемкость -               ЧЕЛ.-Ч                             -         -         -                   13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 CYR" w:ascii="Courier New" w:hAnsi="Courier New"/>
          <w:sz w:val="18"/>
          <w:szCs w:val="18"/>
        </w:rPr>
        <w:t>Сметная заработная плата -               Рубль                              -         991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Пересчет итогов в цены на 3 кв. 2007г.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г.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Оплата труда осн. рабочих             819,406      х 6,79              5563,7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Затраты на экспл. машин               2422         х 3,19              7726,18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(в т.ч. опл. труда механизаторов)     171,257      х 6,79              1162,8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Стоимость материальных ресурсов       15510,53     х 3,93             60956,38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Итого прямых затрат                                                   74246,3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Накладные расходы в текущих ценах  1250,587        х 6,79    х 0,94       798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Сметная прибыль в текущих ценах    837,365         х 6,79    х 1,0     5685,71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 xml:space="preserve">ИТОГО в ценах на 3 кв. 2007г. г.                                      </w:t>
      </w:r>
      <w:r>
        <w:rPr>
          <w:rFonts w:cs="Courier New CYR" w:ascii="Courier New" w:hAnsi="Courier New"/>
          <w:sz w:val="18"/>
          <w:szCs w:val="18"/>
          <w:highlight w:val="yellow"/>
        </w:rPr>
        <w:t>87914,0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Итого с временными зданиями и      1,5 %          87914,035 1318,711  89232,7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сооружениями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Итого с зимними удорожаниями       2,53 %         89232,746 2257,588  91490,3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Итого с непредвиденными затратами  2 %            91490,334 1829,807  93320,1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Налог на добавленную стоимость     18 %                               16797,6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(НДС)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Итого с налогом на добавленную                                       110117,7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стоимость (НДС)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 CYR" w:ascii="Courier New" w:hAnsi="Courier New"/>
          <w:sz w:val="18"/>
          <w:szCs w:val="18"/>
        </w:rPr>
        <w:t>Составил                       Гадалова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907" w:footer="0" w:bottom="96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6:52:00Z</dcterms:created>
  <dc:creator>Солдатова</dc:creator>
  <dc:description/>
  <cp:keywords/>
  <dc:language>en-US</dc:language>
  <cp:lastModifiedBy>Кляузер</cp:lastModifiedBy>
  <dcterms:modified xsi:type="dcterms:W3CDTF">2007-11-21T10:21:00Z</dcterms:modified>
  <cp:revision>3</cp:revision>
  <dc:subject/>
  <dc:title>Программный комплекс АВС-4 (редакция 3</dc:title>
</cp:coreProperties>
</file>