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03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дека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3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24» ноября 2007 г., регистрационный №89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7.12.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38"/>
        <w:gridCol w:w="2342"/>
        <w:gridCol w:w="1348"/>
        <w:gridCol w:w="1348"/>
      </w:tblGrid>
      <w:tr>
        <w:trPr>
          <w:trHeight w:val="13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жилого дома по адресу ул. Родниковская дом 52-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 При уменьшении цены контракта предоставить Заказчику смету, разработанную на основании сборников ФЕР, ТЕР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ановка узла учета тепловой энергии и теплоносителя в соответствии со сметам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ы окружающей среды, соответствие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6,38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Родниковская  дом 52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0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1-19T16:30:00Z</cp:lastPrinted>
  <dcterms:modified xsi:type="dcterms:W3CDTF">2007-12-03T12:55:00Z</dcterms:modified>
  <cp:revision>30</cp:revision>
  <dc:subject/>
  <dc:title>Участникам размещения заказа </dc:title>
</cp:coreProperties>
</file>