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. Лот №2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980"/>
        <w:gridCol w:w="1080"/>
        <w:gridCol w:w="22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ляемых кни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одного экземпля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495 </w:t>
            </w:r>
            <w:r>
              <w:rPr>
                <w:szCs w:val="20"/>
              </w:rPr>
              <w:t>отличны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чинений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: </w:t>
            </w:r>
            <w:r>
              <w:rPr>
                <w:szCs w:val="20"/>
              </w:rPr>
              <w:t>Вече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Цитадель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тр</w:t>
            </w:r>
            <w:r>
              <w:rPr>
                <w:szCs w:val="20"/>
              </w:rPr>
              <w:t>.,2006.-54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р.0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р.0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555 </w:t>
            </w:r>
            <w:r>
              <w:rPr>
                <w:szCs w:val="20"/>
              </w:rPr>
              <w:t>сочинени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5.: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м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ып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школ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б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ече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Цитадель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тр</w:t>
            </w:r>
            <w:r>
              <w:rPr>
                <w:szCs w:val="20"/>
              </w:rPr>
              <w:t>.,2007.-57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р.0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р.0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650 </w:t>
            </w:r>
            <w:r>
              <w:rPr>
                <w:szCs w:val="20"/>
              </w:rPr>
              <w:t>новы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чинений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шпаргало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шк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б</w:t>
            </w:r>
            <w:r>
              <w:rPr>
                <w:szCs w:val="20"/>
              </w:rPr>
              <w:t>. /</w:t>
            </w:r>
            <w:r>
              <w:rPr>
                <w:szCs w:val="20"/>
              </w:rPr>
              <w:t>Антон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ече</w:t>
            </w:r>
            <w:r>
              <w:rPr>
                <w:szCs w:val="20"/>
              </w:rPr>
              <w:t>,2006.-56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р.6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р.6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А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ушки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Евгени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негин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Анали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екст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Ос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одерж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оч</w:t>
            </w:r>
            <w:r>
              <w:rPr>
                <w:szCs w:val="20"/>
              </w:rPr>
              <w:t>. /</w:t>
            </w:r>
            <w:r>
              <w:rPr>
                <w:szCs w:val="20"/>
              </w:rPr>
              <w:t>Авт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сост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уч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Дрофа</w:t>
            </w:r>
            <w:r>
              <w:rPr>
                <w:szCs w:val="20"/>
              </w:rPr>
              <w:t>,2006.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.1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.13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бдуллае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рем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ше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трах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2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 xml:space="preserve">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р.5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р.5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сень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Аму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енецианско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аске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: 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Истор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оман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ви</w:t>
            </w:r>
            <w:r>
              <w:rPr>
                <w:szCs w:val="20"/>
              </w:rPr>
              <w:t>)(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р.95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р.9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сень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Осен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аю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4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у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е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аг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р.3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Артамон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Узор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исер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шмаров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: 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19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Страшилки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р.70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7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рсен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Антистерв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Капитанск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ти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р.5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р.6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Берсен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Нью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Йорк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Москва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Любовь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: 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Олимп</w:t>
            </w:r>
            <w:r>
              <w:rPr>
                <w:szCs w:val="20"/>
              </w:rPr>
              <w:t>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My Best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р.7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р.79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рсен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Нью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Йорк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Москва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Любовь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: 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Олимп</w:t>
            </w:r>
            <w:r>
              <w:rPr>
                <w:szCs w:val="20"/>
              </w:rPr>
              <w:t>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Капитанск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ти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р.5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р.6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рсен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оследня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в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4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Капитанск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ти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р.5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р.6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есед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Б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олнеч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етер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: 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Олимп</w:t>
            </w:r>
            <w:r>
              <w:rPr>
                <w:szCs w:val="20"/>
              </w:rPr>
              <w:t>,2006.-38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у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романс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р.3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р.3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орис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Бегств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роля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Центрполиграф</w:t>
            </w:r>
            <w:r>
              <w:rPr>
                <w:szCs w:val="20"/>
              </w:rPr>
              <w:t>,2006.-27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Се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тайны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р.1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р.2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рау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Точ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бман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/</w:t>
            </w:r>
            <w:r>
              <w:rPr>
                <w:szCs w:val="20"/>
              </w:rPr>
              <w:t>Пе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нгл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Транзиткнига</w:t>
            </w:r>
            <w:r>
              <w:rPr>
                <w:szCs w:val="20"/>
              </w:rPr>
              <w:t>,2005-2007.-50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Ин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детектив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р.4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р.4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рау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Цифров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епость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Транзиткнига</w:t>
            </w:r>
            <w:r>
              <w:rPr>
                <w:szCs w:val="20"/>
              </w:rPr>
              <w:t>,2005,2006.-47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Ин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детект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р.4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6р.9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Быстрицк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Э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стреч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д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вездо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дежд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агриус</w:t>
            </w:r>
            <w:r>
              <w:rPr>
                <w:szCs w:val="20"/>
              </w:rPr>
              <w:t>,2005.-2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Мой</w:t>
            </w:r>
            <w:r>
              <w:rPr>
                <w:szCs w:val="20"/>
              </w:rPr>
              <w:t xml:space="preserve"> 20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супер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р.5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р.1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лле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ол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долов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СПб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Пароль</w:t>
            </w:r>
            <w:r>
              <w:rPr>
                <w:szCs w:val="20"/>
              </w:rPr>
              <w:t>,2006.-54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р5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р.59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лле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ассандр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6,2007.-40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лле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Легенд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евск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спект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6,2007.-4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елле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есн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оржествующе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лебея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Сб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6,2007.-36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 (</w:t>
            </w:r>
            <w:r>
              <w:rPr>
                <w:szCs w:val="20"/>
              </w:rPr>
              <w:t>Избранное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р.6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8р.6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льмон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йца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тр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сны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2007.-3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Сов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женщин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р.8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4р.9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ильмон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ин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емцы</w:t>
            </w:r>
            <w:r>
              <w:rPr>
                <w:szCs w:val="20"/>
              </w:rPr>
              <w:t xml:space="preserve">!: </w:t>
            </w:r>
            <w:r>
              <w:rPr>
                <w:szCs w:val="20"/>
              </w:rPr>
              <w:t>Святоч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стория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Олимп</w:t>
            </w:r>
            <w:r>
              <w:rPr>
                <w:szCs w:val="20"/>
              </w:rPr>
              <w:t>,2006.-22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MyBest)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р.9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р.6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робе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евуш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дачником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Росмэн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р</w:t>
            </w:r>
            <w:r>
              <w:rPr>
                <w:szCs w:val="20"/>
              </w:rPr>
              <w:t>.,2007.-11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Перв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.1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р.2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робе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Любов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беждае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се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Орбелла</w:t>
            </w:r>
            <w:r>
              <w:rPr>
                <w:szCs w:val="20"/>
              </w:rPr>
              <w:t>,2005,2006-123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Перв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.1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.13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оробе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евя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изне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ан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урлыкиной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ил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скусств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ы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бой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Дрофа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люс</w:t>
            </w:r>
            <w:r>
              <w:rPr>
                <w:szCs w:val="20"/>
              </w:rPr>
              <w:t>,2006.-9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р.1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р.4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с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изведен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шк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рогр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ит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атком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злож</w:t>
            </w:r>
            <w:r>
              <w:rPr>
                <w:szCs w:val="20"/>
              </w:rPr>
              <w:t>.(10-11</w:t>
            </w:r>
            <w:r>
              <w:rPr>
                <w:szCs w:val="20"/>
              </w:rPr>
              <w:t>кл</w:t>
            </w:r>
            <w:r>
              <w:rPr>
                <w:szCs w:val="20"/>
              </w:rPr>
              <w:t>.) /</w:t>
            </w:r>
            <w:r>
              <w:rPr>
                <w:szCs w:val="20"/>
              </w:rPr>
              <w:t>Егор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ако</w:t>
            </w:r>
            <w:r>
              <w:rPr>
                <w:szCs w:val="20"/>
              </w:rPr>
              <w:t>,2005.-448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р.8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р.81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с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изведен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шк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рогр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ит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атком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злож</w:t>
            </w:r>
            <w:r>
              <w:rPr>
                <w:szCs w:val="20"/>
              </w:rPr>
              <w:t>.(5-9</w:t>
            </w:r>
            <w:r>
              <w:rPr>
                <w:szCs w:val="20"/>
              </w:rPr>
              <w:t>кл</w:t>
            </w:r>
            <w:r>
              <w:rPr>
                <w:szCs w:val="20"/>
              </w:rPr>
              <w:t>.) /</w:t>
            </w:r>
            <w:r>
              <w:rPr>
                <w:szCs w:val="20"/>
              </w:rPr>
              <w:t>Егор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ако</w:t>
            </w:r>
            <w:r>
              <w:rPr>
                <w:szCs w:val="20"/>
              </w:rPr>
              <w:t>,2005.-288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р.4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р.4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ульф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Я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Муз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ены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Литератур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олитик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Женско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иц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ссии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р.3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р.6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авальд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ил</w:t>
            </w:r>
            <w:r>
              <w:rPr>
                <w:szCs w:val="20"/>
              </w:rPr>
              <w:t>. /</w:t>
            </w:r>
            <w:r>
              <w:rPr>
                <w:szCs w:val="20"/>
              </w:rPr>
              <w:t>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ил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FreeFly,2006.-16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Ф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линия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ц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рактическ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сихолог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вочек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СПб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Питер</w:t>
            </w:r>
            <w:r>
              <w:rPr>
                <w:szCs w:val="20"/>
              </w:rPr>
              <w:t>,2005-2007.-237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р.3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р.3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ц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рактическ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сихолог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альчиков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СПб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Питер</w:t>
            </w:r>
            <w:r>
              <w:rPr>
                <w:szCs w:val="20"/>
              </w:rPr>
              <w:t>,2005-2007.-20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р.9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р.9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ец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рактическ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сихолог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дростк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дителей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СПб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Питер</w:t>
            </w:r>
            <w:r>
              <w:rPr>
                <w:szCs w:val="20"/>
              </w:rPr>
              <w:t>,2006.-22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р.37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р.3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аш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Игр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нения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сказ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2006.-25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р.8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р.4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аш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Источни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частья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2007.-54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р.7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7р.5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нц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аникул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остофилино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7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 -(</w:t>
            </w:r>
            <w:r>
              <w:rPr>
                <w:szCs w:val="20"/>
              </w:rPr>
              <w:t>ИД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р.2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2р.6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гор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Науч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ен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ить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ем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скаже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ждь</w:t>
            </w:r>
            <w:r>
              <w:rPr>
                <w:szCs w:val="20"/>
              </w:rPr>
              <w:t xml:space="preserve">?: </w:t>
            </w:r>
            <w:r>
              <w:rPr>
                <w:szCs w:val="20"/>
              </w:rPr>
              <w:t>Роман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6.-31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у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романс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р.3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р.33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мец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Лед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лам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артар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7.-4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Мефоди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услаев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р.0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р.0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мец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Тан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ротте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ерстен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емчужиной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4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Тан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роттер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р.0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рмак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Зна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веря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Афган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Неиз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ойн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рма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Лет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ви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2006.-30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у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романс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р.3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р.33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вере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Бомб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енералиссимус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2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Момен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стины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р.7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р.7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вере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апитан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5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 (</w:t>
            </w:r>
            <w:r>
              <w:rPr>
                <w:szCs w:val="20"/>
              </w:rPr>
              <w:t>Офицеры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р.7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р.7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Калин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ени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лы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з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5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Дамск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иколы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р.7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р.5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алин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Непол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ур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7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Секрет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амско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хоты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р.8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р.6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лыгул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Э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Женщин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толичн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анкир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Гелеос</w:t>
            </w:r>
            <w:r>
              <w:rPr>
                <w:szCs w:val="20"/>
              </w:rPr>
              <w:t>,2007. -51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р.3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р.39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Наивн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ш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айны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СПб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мфора</w:t>
            </w:r>
            <w:r>
              <w:rPr>
                <w:szCs w:val="20"/>
              </w:rPr>
              <w:t>,2005.-41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оман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комедия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р.3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р.7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Умница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красавиц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СПб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мфора</w:t>
            </w:r>
            <w:r>
              <w:rPr>
                <w:szCs w:val="20"/>
              </w:rPr>
              <w:t>,2006.-46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 EAN 9785367002218,[</w:t>
            </w:r>
            <w:r>
              <w:rPr>
                <w:szCs w:val="20"/>
              </w:rPr>
              <w:t>уп</w:t>
            </w:r>
            <w:r>
              <w:rPr>
                <w:szCs w:val="20"/>
              </w:rPr>
              <w:t>.-12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р.3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р.3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ыче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Груб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звлечения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5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 -(</w:t>
            </w:r>
            <w:r>
              <w:rPr>
                <w:szCs w:val="20"/>
              </w:rPr>
              <w:t>Мы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од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ригад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р.7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р.79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лыче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Шум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алаган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7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у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шансон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р.1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р.1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рецки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Татуирован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ж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2006.-44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р.9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р.9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рте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ациентк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/</w:t>
            </w:r>
            <w:r>
              <w:rPr>
                <w:szCs w:val="20"/>
              </w:rPr>
              <w:t>Пер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сп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расавиц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удовище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гмон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с</w:t>
            </w:r>
            <w:r>
              <w:rPr>
                <w:szCs w:val="20"/>
              </w:rPr>
              <w:t>.,2006.-3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Дисней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мини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р.5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р.5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и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Бессмерт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птом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зницу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Особ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мешно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тектив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р.5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р.5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и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аб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французско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иете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Особ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мешно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тект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р.5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р.5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ни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ИнтерКыся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Удивитель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евероят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стор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т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артын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5.-98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Классика</w:t>
            </w:r>
            <w:r>
              <w:rPr>
                <w:szCs w:val="20"/>
              </w:rPr>
              <w:t>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р.2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р.2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твин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Боулинг</w:t>
            </w:r>
            <w:r>
              <w:rPr>
                <w:szCs w:val="20"/>
              </w:rPr>
              <w:t xml:space="preserve">-79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Дв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везд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детект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р.2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р.1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итератур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Лучш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чинения</w:t>
            </w:r>
            <w:r>
              <w:rPr>
                <w:szCs w:val="20"/>
              </w:rPr>
              <w:t xml:space="preserve"> 2006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: </w:t>
            </w:r>
            <w:r>
              <w:rPr>
                <w:szCs w:val="20"/>
              </w:rPr>
              <w:t>Шк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бит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йрис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р</w:t>
            </w:r>
            <w:r>
              <w:rPr>
                <w:szCs w:val="20"/>
              </w:rPr>
              <w:t>.,2005.-2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Тво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шпаргалк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р.40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р.4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уганц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евоч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шару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7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Женщина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цунами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р.5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р.5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укашк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Учимс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читать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Дрофа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люс</w:t>
            </w:r>
            <w:r>
              <w:rPr>
                <w:szCs w:val="20"/>
              </w:rPr>
              <w:t>,2007.-16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Урок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школят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р.9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р.9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укьяненк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ыцар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ро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строво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Мальчи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ьм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Фан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роман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4,2006.-41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1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Лучш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чинения</w:t>
            </w:r>
            <w:r>
              <w:rPr>
                <w:szCs w:val="20"/>
              </w:rPr>
              <w:t xml:space="preserve"> 2006 </w:t>
            </w:r>
            <w:r>
              <w:rPr>
                <w:szCs w:val="20"/>
              </w:rPr>
              <w:t>год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йрис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р</w:t>
            </w:r>
            <w:r>
              <w:rPr>
                <w:szCs w:val="20"/>
              </w:rPr>
              <w:t>.,2006.-25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До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реп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рю1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р.1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аринина А.Б. Чувство льда:роман:в 2-х кн.-М.:Эксмо,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двед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Мама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ули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лю</w:t>
            </w:r>
            <w:r>
              <w:rPr>
                <w:szCs w:val="20"/>
              </w:rPr>
              <w:t xml:space="preserve">!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СПб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Лимбу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</w:t>
            </w:r>
            <w:r>
              <w:rPr>
                <w:szCs w:val="20"/>
              </w:rPr>
              <w:t>.,2004.-25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р.5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р.5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ежк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онь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олот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учк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Истор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в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еда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королев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оров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СПб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мфора</w:t>
            </w:r>
            <w:r>
              <w:rPr>
                <w:szCs w:val="20"/>
              </w:rPr>
              <w:t>,2006-540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 xml:space="preserve">)2 </w:t>
            </w:r>
            <w:r>
              <w:rPr>
                <w:szCs w:val="20"/>
              </w:rPr>
              <w:t>обл</w:t>
            </w:r>
            <w:r>
              <w:rPr>
                <w:szCs w:val="20"/>
              </w:rPr>
              <w:t>!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р.0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р.09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рдю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азачк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агриус</w:t>
            </w:r>
            <w:r>
              <w:rPr>
                <w:szCs w:val="20"/>
              </w:rPr>
              <w:t>,2005,2006.-29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Мой</w:t>
            </w:r>
            <w:r>
              <w:rPr>
                <w:szCs w:val="20"/>
              </w:rPr>
              <w:t xml:space="preserve"> 20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супер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р.4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р.4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Москв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мер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эт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с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ужчины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СПб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мфора</w:t>
            </w:r>
            <w:r>
              <w:rPr>
                <w:szCs w:val="20"/>
              </w:rPr>
              <w:t>,2006.-30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Лин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изни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р.39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р.39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ракам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Х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тра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уде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е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ормоз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ец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вет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3-2006.-544.-(</w:t>
            </w:r>
            <w:r>
              <w:rPr>
                <w:szCs w:val="20"/>
              </w:rPr>
              <w:t>Мастер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в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п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Мир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р.7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р.5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стер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Обрат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ход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асов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Олм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еди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р</w:t>
            </w:r>
            <w:r>
              <w:rPr>
                <w:szCs w:val="20"/>
              </w:rPr>
              <w:t>.,2006.-38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р.4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р.9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стер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арафанно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ди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расск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ерв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иц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Цикл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сказ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Олм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еди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р</w:t>
            </w:r>
            <w:r>
              <w:rPr>
                <w:szCs w:val="20"/>
              </w:rPr>
              <w:t>.,2006.-384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р.4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р.4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ов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чинен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экз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темам</w:t>
            </w:r>
            <w:r>
              <w:rPr>
                <w:szCs w:val="20"/>
              </w:rPr>
              <w:t xml:space="preserve"> 2007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: </w:t>
            </w:r>
            <w:r>
              <w:rPr>
                <w:szCs w:val="20"/>
              </w:rPr>
              <w:t>Самоподготовка</w:t>
            </w:r>
            <w:r>
              <w:rPr>
                <w:szCs w:val="20"/>
              </w:rPr>
              <w:t>. /</w:t>
            </w:r>
            <w:r>
              <w:rPr>
                <w:szCs w:val="20"/>
              </w:rPr>
              <w:t>Авт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сос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Бел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н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Харвест</w:t>
            </w:r>
            <w:r>
              <w:rPr>
                <w:szCs w:val="20"/>
              </w:rPr>
              <w:t>,2007.-80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р.8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р.81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леви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 xml:space="preserve">. Relics: </w:t>
            </w:r>
            <w:r>
              <w:rPr>
                <w:szCs w:val="20"/>
              </w:rPr>
              <w:t>Избр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роизв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5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р.7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р.73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леви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Ампи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4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р70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р.70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трушевск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Номе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дин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ил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ада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руги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озможностей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3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р.6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р.6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ил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ниг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очны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шмаров</w:t>
            </w:r>
            <w:r>
              <w:rPr>
                <w:szCs w:val="20"/>
              </w:rPr>
              <w:t>. /</w:t>
            </w:r>
            <w:r>
              <w:rPr>
                <w:szCs w:val="20"/>
              </w:rPr>
              <w:t>Пе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нгл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Рн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>:</w:t>
            </w:r>
            <w:r>
              <w:rPr>
                <w:szCs w:val="20"/>
              </w:rPr>
              <w:t>Феникс</w:t>
            </w:r>
            <w:r>
              <w:rPr>
                <w:szCs w:val="20"/>
              </w:rPr>
              <w:t>,2006.-16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Тинейджер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р.9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р.99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т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орабл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израков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2006.-44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Детектив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р.7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р.19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т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мер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чик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хвост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2006.-47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Детектив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р.7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р.73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лат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Эшафо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бвения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6.-507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Astrogon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р.3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р.3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ля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 "</w:t>
            </w:r>
            <w:r>
              <w:rPr>
                <w:szCs w:val="20"/>
              </w:rPr>
              <w:t>Коламб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икчерз</w:t>
            </w:r>
            <w:r>
              <w:rPr>
                <w:szCs w:val="20"/>
              </w:rPr>
              <w:t xml:space="preserve">" </w:t>
            </w:r>
            <w:r>
              <w:rPr>
                <w:szCs w:val="20"/>
              </w:rPr>
              <w:t>представляет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7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Авантюр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тект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р.2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9р.2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ассказ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РО</w:t>
            </w:r>
            <w:r>
              <w:rPr>
                <w:szCs w:val="20"/>
              </w:rPr>
              <w:t xml:space="preserve">life: </w:t>
            </w:r>
            <w:r>
              <w:rPr>
                <w:szCs w:val="20"/>
              </w:rPr>
              <w:t>Ка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еч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вездой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2007.-3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р.8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р.8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мар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Э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Искр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изни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5,2007.-38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Кл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в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проза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бск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Устриц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д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ождем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7.-317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р.7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3р.7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ман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расот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ечально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браз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7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Дамск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тект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88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б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Ангел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нвойный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вести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5-2007.-44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р.6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р.95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б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огд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ойде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нег</w:t>
            </w:r>
            <w:r>
              <w:rPr>
                <w:szCs w:val="20"/>
              </w:rPr>
              <w:t xml:space="preserve">?: </w:t>
            </w:r>
            <w:r>
              <w:rPr>
                <w:szCs w:val="20"/>
              </w:rPr>
              <w:t>Повест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сказ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5,2006.-40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р.5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р.5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уб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Нескольк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оропливы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л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ви</w:t>
            </w:r>
            <w:r>
              <w:rPr>
                <w:szCs w:val="20"/>
              </w:rPr>
              <w:t xml:space="preserve">...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сказ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5,2006.-30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анае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охоронит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ен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линтусом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МК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ериодика</w:t>
            </w:r>
            <w:r>
              <w:rPr>
                <w:szCs w:val="20"/>
              </w:rPr>
              <w:t>,2005-2007.-1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Сов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б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тения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р.20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р.2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апги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Азбу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тиха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артинках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Яросл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кад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разв</w:t>
            </w:r>
            <w:r>
              <w:rPr>
                <w:szCs w:val="20"/>
              </w:rPr>
              <w:t>.,2006.-12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р.1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р.1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Севел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Э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Остановит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амолет</w:t>
            </w:r>
            <w:r>
              <w:rPr>
                <w:szCs w:val="20"/>
              </w:rPr>
              <w:t xml:space="preserve"> - </w:t>
            </w:r>
            <w:r>
              <w:rPr>
                <w:szCs w:val="20"/>
              </w:rPr>
              <w:t>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лезу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Сб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анзиткнига</w:t>
            </w:r>
            <w:r>
              <w:rPr>
                <w:szCs w:val="20"/>
              </w:rPr>
              <w:t>,2006,2007.-44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р.8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р.8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дл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огд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ещ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жигает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Транзиткнига</w:t>
            </w:r>
            <w:r>
              <w:rPr>
                <w:szCs w:val="20"/>
              </w:rPr>
              <w:t>,2006.-35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Девочк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уляют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р.7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р.4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реги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равиль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ахан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Я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во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аконе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р.7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р.79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реги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Штормово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едупреждение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МЧС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р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еч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евест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амск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ендетт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и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Час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детек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ванов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р.26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р.5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стр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оробей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вой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изн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лены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ил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огд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везд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воря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авду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Дрофа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люс</w:t>
            </w:r>
            <w:r>
              <w:rPr>
                <w:szCs w:val="20"/>
              </w:rPr>
              <w:t>,2006.-9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р.1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р.3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естр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оробей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Теорем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ви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Росмэн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р</w:t>
            </w:r>
            <w:r>
              <w:rPr>
                <w:szCs w:val="20"/>
              </w:rPr>
              <w:t>.,2006.-119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оман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вочек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.1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р.13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бол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Лиценз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л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оби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уд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ь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Зол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кол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детектив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моник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Афганск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ны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4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Спецназ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Чес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мею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монико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иверсионно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штурмово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тряд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Спецназ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Г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орот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р.7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арас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Н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ойся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малышк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Астрель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Олимп</w:t>
            </w:r>
            <w:r>
              <w:rPr>
                <w:szCs w:val="20"/>
              </w:rPr>
              <w:t>,2006.-3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у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романс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каченк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Пишем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рамотн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расиво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7.-9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Шаг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ятерке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р.31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р.31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кар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Терро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овью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ск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Хранитель</w:t>
            </w:r>
            <w:r>
              <w:rPr>
                <w:szCs w:val="20"/>
              </w:rPr>
              <w:t>,2006,2007.-31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у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романс</w:t>
            </w:r>
            <w:r>
              <w:rPr>
                <w:szCs w:val="20"/>
              </w:rPr>
              <w:t>-2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р3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кар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Лох</w:t>
            </w:r>
            <w:r>
              <w:rPr>
                <w:szCs w:val="20"/>
              </w:rPr>
              <w:t xml:space="preserve">ness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удовищем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Реальн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нтигламур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р.28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р.5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лмач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Ягод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абье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ета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Гелеос</w:t>
            </w:r>
            <w:r>
              <w:rPr>
                <w:szCs w:val="20"/>
              </w:rPr>
              <w:t>,2007.-32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р.4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р.9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олст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Т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Женски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нь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Сб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ассказов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My Best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р.0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Улицк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Е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евочки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ассказ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5,2006.-28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р.3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р.7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льян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с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девушк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юбя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паздывать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Центрполиграф</w:t>
            </w:r>
            <w:r>
              <w:rPr>
                <w:szCs w:val="20"/>
              </w:rPr>
              <w:t>,2006.-27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Мужч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женщин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р.1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р1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Уша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Миш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с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стальные</w:t>
            </w:r>
            <w:r>
              <w:rPr>
                <w:szCs w:val="20"/>
              </w:rPr>
              <w:t>: 2-4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: </w:t>
            </w:r>
            <w:r>
              <w:rPr>
                <w:szCs w:val="20"/>
              </w:rPr>
              <w:t>Развити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ечи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Карапуз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Дид</w:t>
            </w:r>
            <w:r>
              <w:rPr>
                <w:szCs w:val="20"/>
              </w:rPr>
              <w:t>.,2006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р.1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един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а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учи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ебен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читать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йрис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р</w:t>
            </w:r>
            <w:r>
              <w:rPr>
                <w:szCs w:val="20"/>
              </w:rPr>
              <w:t>.,2005,2006.-17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Внимание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Дети</w:t>
            </w:r>
            <w:r>
              <w:rPr>
                <w:szCs w:val="20"/>
              </w:rPr>
              <w:t>!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р.0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р.04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Хол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орогой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тал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едьмо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эту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ятницу</w:t>
            </w:r>
            <w:r>
              <w:rPr>
                <w:szCs w:val="20"/>
              </w:rPr>
              <w:t xml:space="preserve">!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-(</w:t>
            </w:r>
            <w:r>
              <w:rPr>
                <w:szCs w:val="20"/>
              </w:rPr>
              <w:t>Роск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стер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бол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гор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р.5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р.77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Холи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Настоль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книг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ердцеедки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384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Бест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Арин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Холиной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р.5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р.1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ерны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любить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еб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лигарх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Гелеос</w:t>
            </w:r>
            <w:r>
              <w:rPr>
                <w:szCs w:val="20"/>
              </w:rPr>
              <w:t>,2007.-48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алае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Занимательн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рамматика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160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Первы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уч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вашего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алыша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р.3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р.33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л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Ю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Меняюща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ир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ил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ен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зовут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ед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терва</w:t>
            </w:r>
            <w:r>
              <w:rPr>
                <w:szCs w:val="20"/>
              </w:rPr>
              <w:t>.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6.-448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-(</w:t>
            </w:r>
            <w:r>
              <w:rPr>
                <w:szCs w:val="20"/>
              </w:rPr>
              <w:t>Кри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мелодр</w:t>
            </w:r>
            <w:r>
              <w:rPr>
                <w:szCs w:val="20"/>
              </w:rPr>
              <w:t>.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р.55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р10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Шил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Ю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Откровения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одержанки</w:t>
            </w:r>
            <w:r>
              <w:rPr>
                <w:szCs w:val="20"/>
              </w:rPr>
              <w:t>,</w:t>
            </w:r>
            <w:r>
              <w:rPr>
                <w:szCs w:val="20"/>
              </w:rPr>
              <w:t>ил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овы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усских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н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бижаюсь</w:t>
            </w:r>
            <w:r>
              <w:rPr>
                <w:szCs w:val="20"/>
              </w:rPr>
              <w:t>!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Эксмо</w:t>
            </w:r>
            <w:r>
              <w:rPr>
                <w:szCs w:val="20"/>
              </w:rPr>
              <w:t>,2007.-416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-(</w:t>
            </w:r>
            <w:r>
              <w:rPr>
                <w:szCs w:val="20"/>
              </w:rPr>
              <w:t>Кри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мелодр</w:t>
            </w:r>
            <w:r>
              <w:rPr>
                <w:szCs w:val="20"/>
              </w:rPr>
              <w:t>)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 xml:space="preserve">)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р.59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р.18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Щерба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Женщины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в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гр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бе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правил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агриус</w:t>
            </w:r>
            <w:r>
              <w:rPr>
                <w:szCs w:val="20"/>
              </w:rPr>
              <w:t>,2005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р.6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р.63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рба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Косточ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вокадо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сказ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агриус</w:t>
            </w:r>
            <w:r>
              <w:rPr>
                <w:szCs w:val="20"/>
              </w:rPr>
              <w:t>,2005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р.6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р.63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рба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Метк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Лилит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и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агриус</w:t>
            </w:r>
            <w:r>
              <w:rPr>
                <w:szCs w:val="20"/>
              </w:rPr>
              <w:t>,2005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р.63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р.26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Щербаков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Н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Спартанки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Повест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и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рассказы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Вагриус</w:t>
            </w:r>
            <w:r>
              <w:rPr>
                <w:szCs w:val="20"/>
              </w:rPr>
              <w:t>,2006.-352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п</w:t>
            </w:r>
            <w:r>
              <w:rPr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р.02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Юденич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</w:t>
            </w:r>
            <w:r>
              <w:rPr>
                <w:szCs w:val="20"/>
              </w:rPr>
              <w:t>А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Дата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моей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смерти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Роман</w:t>
            </w:r>
            <w:r>
              <w:rPr>
                <w:szCs w:val="20"/>
              </w:rPr>
              <w:t>. -</w:t>
            </w:r>
            <w:r>
              <w:rPr>
                <w:szCs w:val="20"/>
              </w:rPr>
              <w:t>М</w:t>
            </w:r>
            <w:r>
              <w:rPr>
                <w:szCs w:val="20"/>
              </w:rPr>
              <w:t>.:</w:t>
            </w:r>
            <w:r>
              <w:rPr>
                <w:szCs w:val="20"/>
              </w:rPr>
              <w:t>АСТ</w:t>
            </w:r>
            <w:r>
              <w:rPr>
                <w:szCs w:val="20"/>
              </w:rPr>
              <w:t>,2006.-349</w:t>
            </w:r>
            <w:r>
              <w:rPr>
                <w:szCs w:val="20"/>
              </w:rPr>
              <w:t>с</w:t>
            </w:r>
            <w:r>
              <w:rPr>
                <w:szCs w:val="20"/>
              </w:rPr>
              <w:t>., (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>)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р.24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р.48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99 р.72 ко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15:00Z</dcterms:created>
  <dc:creator>Елена</dc:creator>
  <dc:description/>
  <cp:keywords/>
  <dc:language>en-US</dc:language>
  <cp:lastModifiedBy>Елена</cp:lastModifiedBy>
  <dcterms:modified xsi:type="dcterms:W3CDTF">2007-02-27T07:16:00Z</dcterms:modified>
  <cp:revision>2</cp:revision>
  <dc:subject/>
  <dc:title/>
</cp:coreProperties>
</file>