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лавный врач МУЗ «Городская поликлиника № 10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.А.Ив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»__________________________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В Е Д О М О С Т Ь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бъема работ на ремонт рентгеновского кабинета МУЗ «Городская поликлиника № 1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0"/>
        <w:gridCol w:w="162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стен и потолков кирпич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на плоских и криволинейных поверхностях из сетки под баритовую штукатур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 рентгенозащитным раствором по бетону, камню или кирпичу толщиной 3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толщины грунта на 60 мм добавлять к норме 15-02-021-1 (18,4м2х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и откосов за 2 раза с расчисткой старой краски более 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цветные, готовые к применению для внутренн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6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иликатными составами улучшенная по штукатурке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о окраске по штукатурке и сборным конструкциям, подготовленным под окраску стен за 2 р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толков водоэмульсионной краской с расчисткой старой краски более 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2 раза с расчисткой старой краски более 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, готовые к применению белила цинк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2 раза с расчисткой старой краски более 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8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яжелый, класс В 12,5 (М1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8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плинту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деревянных стенах каркасных и в перегород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стоимость рентгенозащитной дв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стоимость рентгенозащитной став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стоимость рентгенозащитного ок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отвозка строительного мусора на 1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оставил  Антропова А.В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7:00Z</dcterms:created>
  <dc:creator>User</dc:creator>
  <dc:description/>
  <cp:keywords/>
  <dc:language>en-US</dc:language>
  <cp:lastModifiedBy>User</cp:lastModifiedBy>
  <dcterms:modified xsi:type="dcterms:W3CDTF">2007-10-25T08:55:00Z</dcterms:modified>
  <cp:revision>2</cp:revision>
  <dc:subject/>
  <dc:title>                                                               Утверждаю</dc:title>
</cp:coreProperties>
</file>