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15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1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г. до 15-30 ч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электрооборудования пищеблока по адресу: г. Иваново, ул. Ерма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Гарантии на работы не менее 2 ле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лицензии по указанному виду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окальной сметы на заявленный перечень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ирины по фронту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жи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бильник на плите с центральной или боковой рукояткой или управлением штангой, устанавливаемый на металлическом основании, однополюсный на ток, А, до: 400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 одно-, двух-, трехполюсный, устанавливаемый на конструкции на стене или колонне, на ток, А, до 100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ит заводского изготовления однорядный или двухрядный: шкафного исполнения, глубина до 600 мм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таж осветительных приборов: Светильники с лампами накаливания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тильник отдельно устанавливаемый на штырях с количеством ламп в светильнике: до 4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осветительных приборов: выключатели, розетки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етка штепсельная: неутопленного типа при открытой проводке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ключатель: одноклавишный неутопленного типа при открытой проводке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кабеля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ба пластмассовые шириной до 40 мм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ба пластмассовые шириной до 63 м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- Провода групповых осветительных сетей. Провод в защитной оболочке или кабель двух, трех-жильные: в готовых каналах стен и перекрытий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нтилятор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Разводки по устройствам. Кабели или провода сечением, мм 2, до: 10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, качественно и в сро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99,998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евяносто девять тысяч девятьсот девяносто восемь рублей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, стоимость материалов и оборудования, изделий и  материалов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Ермака, д. 3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2 рабочих дней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30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. Аванс  в размере 30% от общей суммы контракта в течение 10 банковских дней с момента заключения контракта. Окончательный расчет производится на </w:t>
            </w:r>
            <w:r>
              <w:rPr>
                <w:sz w:val="18"/>
                <w:szCs w:val="18"/>
                <w:lang w:val="en-US" w:eastAsia="en-US"/>
              </w:rPr>
              <w:t>основании актов выполненных работ (форма КС-2) и справки стоимости выполненных работ и затрат (форма КС-3), счета-фактуры, согласованных и проверенных в ФКУ Администрации г. Иванова в течение 20 банковск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5 дней и не позднее чем через 20 дней со дня размещения на официальном сайте протокола рассмотрения и оценки котировочных заявок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        участника</w:t>
              <w:br/>
              <w:t xml:space="preserve">размещения     заказа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</w:t>
              <w:br/>
              <w:t xml:space="preserve">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    нахождения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</w:t>
              <w:br/>
              <w:t xml:space="preserve">жительства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 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>, номер  контактного   телефона,</w:t>
              <w:br/>
              <w:t>адрес электронной  почты  (при</w:t>
              <w:br/>
              <w:t xml:space="preserve">его наличии)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ковские реквизиты участника</w:t>
              <w:br/>
              <w:t xml:space="preserve">размещения заказа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3:00Z</dcterms:created>
  <dc:creator>0505</dc:creator>
  <dc:description/>
  <dc:language>en-US</dc:language>
  <cp:lastModifiedBy>0505</cp:lastModifiedBy>
  <cp:lastPrinted>2007-09-05T15:14:00Z</cp:lastPrinted>
  <dcterms:modified xsi:type="dcterms:W3CDTF">2007-11-01T08:31:00Z</dcterms:modified>
  <cp:revision>45</cp:revision>
  <dc:subject/>
  <dc:title>Участникам размещения заказа </dc:title>
</cp:coreProperties>
</file>