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30» 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 7 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1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 Стоматологическая поликлиника №2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3, г. Иваново, пр. Текстильщиков, д. 2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ова Лариса Дмитри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-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910"/>
        <w:gridCol w:w="2274"/>
        <w:gridCol w:w="1234"/>
        <w:gridCol w:w="1381"/>
      </w:tblGrid>
      <w:tr>
        <w:trPr>
          <w:trHeight w:val="130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о подвесных потолков коридоров здания и лестничной клетки 1 этажа МУ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«Стоматологическая поликлиника №2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Все используемые в работе материалы и оборудование должны иметь документы, удостоверяющие их качество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проектов, других нормативных актов в области строительства и лицензирования строительной деятельности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мусор должен убираться силами Подрядчика ежедневно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верхности облиц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азборка подшивки потолков чистой из фан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з=1,15; Кэм=1,15; Ктр=1,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возка мус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Демонтаж светильников с люменисцентными ламп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отдельно устанавливаемый на подвес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количеством ламп в светильнике 2(Кз=0,3; Кэм=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=0; Коб=0 Ктр=0,3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Кз=1,35 ; Кэм=1,35; Ктр=1,3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ветильники с люминисцентными лампам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ветильник в подвесных потолках, устанавливаемый на подвесках, количество ламп в светильнике до 4 (Кз=1,35; Кэм=1,35; Ктр=1,35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тройство подвесных потолков типа «Армстронг» по каркасу из оцинкованного профиля (Кз=1,15 ; Кэм=1,25 ; К тр=1,15 Кз=1,35 Кэм=1,35 Ктр=1,35)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в месте выполнения Работ необходимых мероприятий по технике безопасности, охране окружающей среды, зеленых насаждений и земли,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не менее 3-х лет с момента приемки работ Заказчик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,5265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стоимость непосредственно работ, НДС, стоимость материалов, транспортные затраты, накладные расходы, налоги, сборы и другие обязательные платеж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р. Текстильщиков, д. 2-а, каб.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Стоматологическая поликлиника № 2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о работ – в течение 1 рабочего дня с момента заключения муниципального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 – 30 но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в размере 30 % от стоимости контракта в течение 15 банковски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на основании акта выполненных работ (форма КС-2), справки стоимости выполненных работ и затрат (форма КС-3) после проверки представителями Заказчика и Финансово-казначейским управлением администрации города Иваново с учетом выявленных замечаний и недочетов в течение 15 банковских дней с момента наступления всех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ранее чем через 5 дней со дня размещения на официальном сайте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396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59:00Z</dcterms:created>
  <dc:creator>0505</dc:creator>
  <dc:description/>
  <dc:language>en-US</dc:language>
  <cp:lastModifiedBy>0505</cp:lastModifiedBy>
  <cp:lastPrinted>2007-10-30T13:41:00Z</cp:lastPrinted>
  <dcterms:modified xsi:type="dcterms:W3CDTF">2007-10-30T10:43:00Z</dcterms:modified>
  <cp:revision>7</cp:revision>
  <dc:subject/>
  <dc:title>Участникам размещения заказа </dc:title>
</cp:coreProperties>
</file>