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30 »ок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1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 519, Плечкина Ан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7. 11.2007г. до 15-30ч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52"/>
        <w:gridCol w:w="4890"/>
      </w:tblGrid>
      <w:tr>
        <w:trPr>
          <w:trHeight w:val="49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выполняемых работ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 трубопроводов обвязки калориферов в здании МУ ДОД СДЮСШОР №3 расположенного  по адресу : г.Иваново ул. Лежневская 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58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спользование  качественных материалов, соответствующих  стандартам и техническим условиям. Соблюдение действующего законодательства Российской Федерации в области строительной деятельности, обязательных требований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 сметой можно ознакомиться  у Заказчика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работы  согласно  дефектной ведомост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более чем на 5%- представить обоснование (смету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вести инструктаж по технике безопасности Соблюдать действующее законодательство Российской Федерации в области строительной деятельности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 работ  в полном объёме  и сроки предусмотренные  контрактом.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,11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стоимость работ, материалов и НДС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Лежневская  ,д. 158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ансовый платеж 30% в течении 5рабочих дней  с момента подписания контракта. Окончательный расчет  в течение 5 рабочих дней после подписания  акта выполненных работ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дней со дня подписания протокола рассмотрения  и оценки котировочных заявок  и  размещение на официальном сайте администрации город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53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90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3:00Z</dcterms:created>
  <dc:creator>0505</dc:creator>
  <dc:description/>
  <dc:language>en-US</dc:language>
  <cp:lastModifiedBy>0505</cp:lastModifiedBy>
  <cp:lastPrinted>2007-10-17T15:24:00Z</cp:lastPrinted>
  <dcterms:modified xsi:type="dcterms:W3CDTF">2007-10-30T10:19:00Z</dcterms:modified>
  <cp:revision>13</cp:revision>
  <dc:subject/>
  <dc:title>Участникам размещения заказа </dc:title>
</cp:coreProperties>
</file>