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29 »</w:t>
      </w:r>
      <w:r>
        <w:rPr>
          <w:sz w:val="20"/>
          <w:u w:val="single"/>
        </w:rPr>
        <w:t xml:space="preserve">октября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   813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тановка деревянных дверей в гостинице «Центральная» на 3 этаже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Дверной блок и наличники изготовить из массива сосны, без сучков, покрыты шпоном дуба, окрашены лаком, доукомплектованы доборниками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лек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</w:rPr>
              <w:t xml:space="preserve">26 комплектов, согласно ведомости объемов работ и  смете.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 случае снижения начальной цены контракта более чем на 5% участнику указать, за счет каких факторов подрядчик предлагает снизить стоимость по сравнению с начальной ценой. Если экономия достигается по статье материалы – указать вид материала. Обоснование снижения стоимости выполнения работ проводится с определением источников снижения начальной цены. Снижение затрат должно быть обоснованным. Не допускается снижение стоимости работ путем применения общего понижающего коэффициента к сметной стоимости выполнения работ. В расчете обоснования снижения стоимости не должно быть арифметических ошибо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не менее 24 месяц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Замеры дверных блоков сделать подрядчиком по месту установки. Работы вести по гибкому графику в работающем учреждении по согласованию с руководством. Дизайн дверных блоков, врезных замков, скобяных изделий согласовать с заказчиком.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376,30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7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25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контракта, тыс. руб.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30:00Z</dcterms:created>
  <dc:creator>0505</dc:creator>
  <dc:description/>
  <dc:language>en-US</dc:language>
  <cp:lastModifiedBy>0505</cp:lastModifiedBy>
  <cp:lastPrinted>2007-07-23T13:39:00Z</cp:lastPrinted>
  <dcterms:modified xsi:type="dcterms:W3CDTF">2007-10-29T13:29:00Z</dcterms:modified>
  <cp:revision>4</cp:revision>
  <dc:subject/>
  <dc:title>Участникам размещения заказа </dc:title>
</cp:coreProperties>
</file>