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запроса котировок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2"/>
          <w:szCs w:val="22"/>
        </w:rPr>
        <w:t>Дата: «29 »  октября  2007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81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2886"/>
        <w:gridCol w:w="405"/>
        <w:gridCol w:w="2301"/>
        <w:gridCol w:w="1067"/>
        <w:gridCol w:w="1459"/>
      </w:tblGrid>
      <w:tr>
        <w:trPr>
          <w:trHeight w:val="117" w:hRule="atLeast"/>
        </w:trPr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Молодёжный центр»</w:t>
            </w:r>
          </w:p>
        </w:tc>
      </w:tr>
      <w:tr>
        <w:trPr>
          <w:trHeight w:val="117" w:hRule="atLeast"/>
        </w:trPr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ул. Мархлевского, 40 </w:t>
            </w:r>
          </w:p>
        </w:tc>
      </w:tr>
      <w:tr>
        <w:trPr>
          <w:trHeight w:val="117" w:hRule="atLeast"/>
        </w:trPr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          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                 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ина Наталья Викторовна</w:t>
            </w:r>
          </w:p>
        </w:tc>
      </w:tr>
      <w:tr>
        <w:trPr>
          <w:trHeight w:val="117" w:hRule="atLeast"/>
        </w:trPr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       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87-23</w:t>
            </w:r>
          </w:p>
        </w:tc>
      </w:tr>
      <w:tr>
        <w:trPr>
          <w:trHeight w:val="117" w:hRule="atLeast"/>
        </w:trPr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6,к.519, Плечкина Анна Александровна</w:t>
            </w:r>
          </w:p>
        </w:tc>
      </w:tr>
      <w:tr>
        <w:trPr>
          <w:trHeight w:val="176" w:hRule="atLeast"/>
        </w:trPr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007 до 15:30</w:t>
            </w:r>
          </w:p>
        </w:tc>
      </w:tr>
      <w:tr>
        <w:trPr>
          <w:trHeight w:val="176" w:hRule="atLeast"/>
          <w:cantSplit w:val="true"/>
        </w:trPr>
        <w:tc>
          <w:tcPr>
            <w:tcW w:w="9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235" w:hRule="atLeast"/>
          <w:cantSplit w:val="true"/>
        </w:trPr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 в здании по ул. Куконковых д.86 «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омантик №2)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енное выполнение всех работ в полном объеме и в сроки, предусмотренные муниципальным контрактом. Соответствие качества строительных материалов, оборудования и комплектующих изделий, конструкций  и систем государственным стандартам и техническим условиям. Наличие сертификатов, техпаспортов и др.документов удостоверяющих их качество. Соблюдение действующего законодательства РФ в области строительной деятельности, соблюдение строительных норм, правил, и других нормативных актов в области строительства и лицензирования строительной деятельности. Выполнение работ из материалов согласно сметной документации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мете</w:t>
            </w:r>
          </w:p>
        </w:tc>
      </w:tr>
      <w:tr>
        <w:trPr>
          <w:trHeight w:val="433" w:hRule="atLeast"/>
          <w:cantSplit w:val="true"/>
        </w:trPr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2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беспечить выполнение необходимых мероприятий по технике безопасности, охране труда, охране окружающей среды, а также охрану материальных ресурсов, находящихся на месте выполнения работ. Соответствие выполненных работ противопожарной безопасности</w:t>
            </w:r>
            <w:r>
              <w:rPr>
                <w:sz w:val="20"/>
              </w:rPr>
              <w:t>.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быть не менее 24 месяцев с момента приемки выполненных работ представителем Заказч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гое соблюдение и выполнение объемов работ, учтенных в сметной документации</w:t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780"/>
      </w:tblGrid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. Иваново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28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включает в себя НДС, стоимость работ, материалов, транспортные затраты, накладные расходы и др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Иваново, ул. Куконковых д.86 «А»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 выполнения  работ,</w:t>
              <w:br/>
              <w:t xml:space="preserve">оказания услуг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бот – в течение 2 (двух) рабочих дней с момента заключения муниципального контракта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кончание работ - декабрь 2007г.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езналичный расчет. Аванс в размере 30% от стоимости контракта в течение 5-ти дней со дня подписания муниципального контракт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а-фактуры, до 31.12.2007 путем перечисления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ечении 5 дней со дня размещения протокола рассмотрения и оценки котировочных заяв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  Н.В.Клими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        участника</w:t>
              <w:br/>
              <w:t xml:space="preserve">размещения     заказа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</w:t>
              <w:br/>
              <w:t>юридического   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</w:t>
              <w:br/>
              <w:t xml:space="preserve">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</w:t>
              <w:br/>
              <w:t>лица)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    нахождения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</w:t>
              <w:br/>
              <w:t>юридического      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</w:t>
              <w:br/>
              <w:t xml:space="preserve">жительства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  физического</w:t>
              <w:br/>
              <w:t>лица)</w:t>
            </w:r>
            <w:r>
              <w:rPr>
                <w:rFonts w:cs="Times New Roman" w:ascii="Times New Roman" w:hAnsi="Times New Roman"/>
                <w:sz w:val="24"/>
              </w:rPr>
              <w:t>, номер  контактного   телефона,</w:t>
              <w:br/>
              <w:t>адрес электронной  почты  (при</w:t>
              <w:br/>
              <w:t xml:space="preserve">его наличии)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нковские реквизиты участника</w:t>
              <w:br/>
              <w:t xml:space="preserve">размещения заказа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работ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(подпись)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caps/>
      <w:embos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17:00Z</dcterms:created>
  <dc:creator>www.PHILka.RU</dc:creator>
  <dc:description/>
  <dc:language>en-US</dc:language>
  <cp:lastModifiedBy>0505</cp:lastModifiedBy>
  <cp:lastPrinted>2007-10-25T17:15:00Z</cp:lastPrinted>
  <dcterms:modified xsi:type="dcterms:W3CDTF">2007-10-29T11:30:00Z</dcterms:modified>
  <cp:revision>11</cp:revision>
  <dc:subject/>
  <dc:title>Извещение о проведении запроса котировок </dc:title>
</cp:coreProperties>
</file>