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 06 » но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795а   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октября 2007 г., регистрационный № 79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en-US"/>
              </w:rPr>
              <w:t>we57</w:t>
            </w:r>
            <w:r>
              <w:rPr>
                <w:b/>
                <w:sz w:val="20"/>
              </w:rPr>
              <w:t xml:space="preserve">@ 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 .11.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шиферной кров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в.метр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2,8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Лежневская, 16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5.12.0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анс – 30%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емонт шиферной кровли жилого дома № 163 по ул.Лежневской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 Цена включает НДС, стоимость материалов, работ, транспортные затраты, накладные расходы, и др. расходы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у, указанную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/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11:00Z</dcterms:created>
  <dc:creator>0505</dc:creator>
  <dc:description/>
  <dc:language>en-US</dc:language>
  <cp:lastModifiedBy>0505</cp:lastModifiedBy>
  <cp:lastPrinted>2007-10-22T14:39:00Z</cp:lastPrinted>
  <dcterms:modified xsi:type="dcterms:W3CDTF">2007-11-06T12:26:00Z</dcterms:modified>
  <cp:revision>7</cp:revision>
  <dc:subject/>
  <dc:title>Участникам размещения заказа </dc:title>
</cp:coreProperties>
</file>