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УП ЖХ № 2</w:t>
      </w:r>
    </w:p>
    <w:p>
      <w:pPr>
        <w:pStyle w:val="Normal"/>
        <w:jc w:val="right"/>
        <w:rPr/>
      </w:pPr>
      <w:r>
        <w:rPr/>
        <w:t>__________В.Е.Ефремов</w:t>
      </w:r>
    </w:p>
    <w:p>
      <w:pPr>
        <w:pStyle w:val="Normal"/>
        <w:jc w:val="right"/>
        <w:rPr/>
      </w:pPr>
      <w:r>
        <w:rPr/>
        <w:t>"____"__________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 обследование строительных конструкций двухэтажного жилого дома, расположенного по адресу: г. Иваново ул. 10-я Земледельческая, д. 2  и разработку рекомендаций по их ремонту и дальнейшей эксплуа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азчик: МУП ЖХ № 2, г. Иваново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ть обследование строительных конструкций двухэтажного жилого до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дефекты и повреждения строительных конструкций и причины их возникнов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ть обмеры, освидетельствование и оценку технического состояния строительных конструкций и узлов их сопря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ать рекомендации по ремонту строительных конструкций и их дальнейшей безопасной эксплуат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ые технические и иные  требования к научно – технической продукции:</w:t>
      </w:r>
    </w:p>
    <w:p>
      <w:pPr>
        <w:pStyle w:val="Normal"/>
        <w:ind w:left="360" w:hanging="0"/>
        <w:jc w:val="both"/>
        <w:rPr/>
      </w:pPr>
      <w:r>
        <w:rPr/>
        <w:t>Отчет должен содерж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ень и фотографии выявленных дефектов и повре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влияния дефектов и повреждений строительных  конструкций на их несущую способ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напряженно – деформированного состояния строительных конструк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омендации по ремонту строительных конструкций и дальнейшей безопасной эксплуатации з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т рабочей документации (чертежи марки Р) на усиление несущих конструкций здания ( при необходимости).</w:t>
      </w:r>
    </w:p>
    <w:p>
      <w:pPr>
        <w:pStyle w:val="Normal"/>
        <w:ind w:left="360" w:hanging="0"/>
        <w:jc w:val="both"/>
        <w:rPr/>
      </w:pPr>
      <w:r>
        <w:rPr/>
        <w:t>Отчет о поведенном обследовании выдается в двух экземпляр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и и способ реализации результатов работы:</w:t>
      </w:r>
    </w:p>
    <w:p>
      <w:pPr>
        <w:pStyle w:val="Normal"/>
        <w:ind w:left="360" w:hanging="0"/>
        <w:jc w:val="both"/>
        <w:rPr/>
      </w:pPr>
      <w:r>
        <w:rPr/>
        <w:t>Результаты работы будут реализованы при выполнении работ по ремонту здания и проведении плановых ремонтов и профилактических мероприят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Главный инженер МУП ЖХ № 2</w:t>
        <w:tab/>
      </w:r>
    </w:p>
    <w:p>
      <w:pPr>
        <w:pStyle w:val="Normal"/>
        <w:jc w:val="both"/>
        <w:rPr/>
      </w:pPr>
      <w:r>
        <w:rPr/>
        <w:t>_____________Г.В. Сморчевск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3:00Z</dcterms:created>
  <dc:creator>Козлова</dc:creator>
  <dc:description/>
  <dc:language>en-US</dc:language>
  <cp:lastModifiedBy>Козлова</cp:lastModifiedBy>
  <dcterms:modified xsi:type="dcterms:W3CDTF">2007-10-22T08:13:00Z</dcterms:modified>
  <cp:revision>2</cp:revision>
  <dc:subject/>
  <dc:title>Утверждаю</dc:title>
</cp:coreProperties>
</file>