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23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.2007 до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на ремонт наружных стен жилого дома</w:t>
            </w:r>
            <w:r>
              <w:rPr>
                <w:sz w:val="20"/>
              </w:rPr>
              <w:t xml:space="preserve"> по адресу: г.Иваново, ул.Генерала Хлебникова, 16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</w:t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</w:t>
            </w:r>
          </w:p>
          <w:p>
            <w:pPr>
              <w:pStyle w:val="TextBody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highlight w:val="yellow"/>
                <w:vertAlign w:val="superscript"/>
              </w:rPr>
            </w:pPr>
            <w:r>
              <w:rPr>
                <w:sz w:val="20"/>
                <w:highlight w:val="yellow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9,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Воронина,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2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ванс – 30%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Директор МУП ЖХ № 2                                   В.Е.Ефре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 ч.2 ст.46, п.1 ч.4 ст.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 xml:space="preserve">Проект ремонта наружных стен жилого дома № 16а по ул.Генерала Хлебников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Техническим заданием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 xml:space="preserve">1.3. Стоимость работ по настоящему Контракту устанавливается в соответствии с Протоколом и составляет __________________________ (____________________________________________________ _____________________________________________________________________) рублей (НДС, стоимость материалов, работ, транспортные затраты, накладные расходы и др.расходы). 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График (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у, указанную в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55:00Z</dcterms:created>
  <dc:creator>0505</dc:creator>
  <dc:description/>
  <cp:keywords/>
  <dc:language>en-US</dc:language>
  <cp:lastModifiedBy>0519</cp:lastModifiedBy>
  <cp:lastPrinted>2007-06-05T09:29:00Z</cp:lastPrinted>
  <dcterms:modified xsi:type="dcterms:W3CDTF">2007-10-23T13:04:00Z</dcterms:modified>
  <cp:revision>11</cp:revision>
  <dc:subject/>
  <dc:title>Участникам размещения заказа </dc:title>
</cp:coreProperties>
</file>