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429"/>
        <w:gridCol w:w="959"/>
        <w:gridCol w:w="959"/>
        <w:gridCol w:w="1076"/>
        <w:gridCol w:w="972"/>
        <w:gridCol w:w="1022"/>
        <w:gridCol w:w="1268"/>
        <w:gridCol w:w="1064"/>
        <w:gridCol w:w="1085"/>
      </w:tblGrid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4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Утверждаю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иректор  МУП ЖХ№4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                                </w:t>
            </w:r>
            <w:r>
              <w:rPr>
                <w:b/>
                <w:bCs/>
                <w:sz w:val="20"/>
                <w:szCs w:val="20"/>
              </w:rPr>
              <w:t>/Конов Ю.Н./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>"09"  ОКТЯБРЯ    2007 г.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1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окальная смет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874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На восстановление линий наружного освещения на внутридомовой территории жилого дома по ул. 2 Чайковского, 10, г. Иваново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кв.2007г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ы, коды нормативов и ресурсов</w:t>
            </w:r>
          </w:p>
        </w:tc>
        <w:tc>
          <w:tcPr>
            <w:tcW w:w="2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 на единицу измерен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 единиц   измерения                                                     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ть на ед.изм</w:t>
            </w:r>
          </w:p>
        </w:tc>
      </w:tr>
      <w:tr>
        <w:trPr>
          <w:trHeight w:val="31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0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26-1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ат одно-,двух-, трехполюсный, устанавливаемый на конструкции, на стене, ток до 25 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20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24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=4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76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изоляционный 3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-9408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масляна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защиты 10 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5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</w:tr>
      <w:tr>
        <w:trPr>
          <w:trHeight w:val="11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30-4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атель магнитный общего назначения отдельно стоящий, устанавливаемый на конструкции на стене или колонне, на ток, А, до 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20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нта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76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изоляционный 3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атель магнитный ПМЕ 10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6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74-1  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оединение к зажимам жил проводов или кабелей сечением до 10м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5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 КФ-9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0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-00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 ПОС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64-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нштейн на стен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для светильни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1-083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тройства сигнально блокировочные - фотоэлементы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60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148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для армирования ж/бетонных конструкций круглый и периодического профиля, горячекатанный и термомеханический, термически упроченный класс А-1 диаметром 6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9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линт проволочны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80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цевател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-7М (с кабелем 25м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7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5-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РТУТНЫМИ ЛАМПАМИ на стенах, колоннах и ферма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5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7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ЖКУ 30-1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7</w:t>
            </w:r>
          </w:p>
        </w:tc>
      </w:tr>
      <w:tr>
        <w:trPr>
          <w:trHeight w:val="93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7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а по установленным конструкциям, по стенам с креплением скобами, диаметр, мм, до 2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У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-9105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установочные заземля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24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=4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7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д. 2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6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а по установленным конструкциям, по стенам и колоннам с креплением скобами, диаметр, мм, до 2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1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 д. 2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2-148-2     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И ДО 35 кВ В ПРОЛОЖЕННЫХ ТРУБАХ, БЛОКАХ И КОРОБАХ массой 1 м, кг, до 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408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 электрические, тяговым усилием 156,96 (16) кН (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6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</w:t>
            </w:r>
          </w:p>
        </w:tc>
      </w:tr>
      <w:tr>
        <w:trPr>
          <w:trHeight w:val="4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2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ы гидравлические грузоподъемностью 63 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65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 свинцовые марки С1 толщиной 1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80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-00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 ПОС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78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ВВГ  2х1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4</w:t>
            </w:r>
          </w:p>
        </w:tc>
      </w:tr>
      <w:tr>
        <w:trPr>
          <w:trHeight w:val="52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рямые затраты по разделу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22</w:t>
            </w:r>
          </w:p>
        </w:tc>
      </w:tr>
      <w:tr>
        <w:trPr>
          <w:trHeight w:val="52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ФОТ   95*0,94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15</w:t>
            </w:r>
          </w:p>
        </w:tc>
      </w:tr>
      <w:tr>
        <w:trPr>
          <w:trHeight w:val="43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прибыль на ФОТ   65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58</w:t>
            </w:r>
          </w:p>
        </w:tc>
      </w:tr>
      <w:tr>
        <w:trPr>
          <w:trHeight w:val="69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-03-009-8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ивка в кирпичных стенах отверстий круглых до 50 мм при толщине стен до 51 с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пневмат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</w:tr>
      <w:tr>
        <w:trPr>
          <w:trHeight w:val="45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рямые затраты по разделу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ФОТ   110*0,94%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3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прибыль на ФОТ   70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 прямые затраты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8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накладные расходы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сметная прибыль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с накладными и плановыми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7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НДС 18%                            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7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4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                                 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02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Т рабочих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Т машинисто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териалы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6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40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мету составил__________________/Мединина Г.В./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04:00Z</dcterms:created>
  <dc:creator>Mr.USER</dc:creator>
  <dc:description/>
  <cp:keywords/>
  <dc:language>en-US</dc:language>
  <cp:lastModifiedBy>Mr.USER</cp:lastModifiedBy>
  <dcterms:modified xsi:type="dcterms:W3CDTF">2007-10-16T08:10:00Z</dcterms:modified>
  <cp:revision>4</cp:revision>
  <dc:subject/>
  <dc:title>             Утверждаю</dc:title>
</cp:coreProperties>
</file>