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9"/>
        <w:gridCol w:w="3356"/>
        <w:gridCol w:w="1403"/>
        <w:gridCol w:w="1140"/>
        <w:gridCol w:w="1343"/>
        <w:gridCol w:w="840"/>
        <w:gridCol w:w="1050"/>
      </w:tblGrid>
      <w:tr>
        <w:trPr>
          <w:trHeight w:val="270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14"/>
                <w:szCs w:val="14"/>
              </w:rPr>
            </w:pPr>
            <w:r>
              <w:rPr>
                <w:rFonts w:cs="Courier New CYR" w:ascii="Courier New CYR" w:hAnsi="Courier New CYR"/>
                <w:color w:val="C0C0C0"/>
                <w:sz w:val="14"/>
                <w:szCs w:val="14"/>
              </w:rPr>
            </w:r>
            <w:bookmarkStart w:id="0" w:name="RANGE!A1%3AH41"/>
            <w:bookmarkStart w:id="1" w:name="RANGE!A1%3AH41"/>
            <w:bookmarkEnd w:id="1"/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C0C0C0"/>
                <w:sz w:val="20"/>
                <w:szCs w:val="20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</w:t>
            </w:r>
          </w:p>
        </w:tc>
      </w:tr>
      <w:tr>
        <w:trPr>
          <w:trHeight w:val="46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14"/>
                <w:szCs w:val="14"/>
              </w:rPr>
            </w:pPr>
            <w:r>
              <w:rPr>
                <w:rFonts w:cs="Courier New CYR" w:ascii="Courier New CYR" w:hAnsi="Courier New CYR"/>
                <w:color w:val="C0C0C0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C0C0C0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46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14"/>
                <w:szCs w:val="14"/>
              </w:rPr>
            </w:pPr>
            <w:r>
              <w:rPr>
                <w:rFonts w:cs="Courier New CYR" w:ascii="Courier New CYR" w:hAnsi="Courier New CYR"/>
                <w:color w:val="C0C0C0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C0C0C0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46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14"/>
                <w:szCs w:val="14"/>
              </w:rPr>
            </w:pPr>
            <w:r>
              <w:rPr>
                <w:rFonts w:cs="Courier New CYR" w:ascii="Courier New CYR" w:hAnsi="Courier New CYR"/>
                <w:color w:val="C0C0C0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C0C0C0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46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14"/>
                <w:szCs w:val="14"/>
              </w:rPr>
            </w:pPr>
            <w:r>
              <w:rPr>
                <w:rFonts w:cs="Courier New CYR" w:ascii="Courier New CYR" w:hAnsi="Courier New CYR"/>
                <w:color w:val="C0C0C0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color w:val="C0C0C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C0C0C0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27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азчик: ________________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: 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6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а: 1-я стоматологическая поликлиника, г.Иваново, пр.Энгельса, 3</w:t>
            </w:r>
          </w:p>
        </w:tc>
      </w:tr>
      <w:tr>
        <w:trPr>
          <w:trHeight w:val="270" w:hRule="atLeast"/>
        </w:trPr>
        <w:tc>
          <w:tcPr>
            <w:tcW w:w="1066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 Автоматическая сигнализация и оповещение о пожаре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сметный расчет стоимости 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игнализация и оповещение о пожаре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в ценах по состоянию на III квартал 2006г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ных расчетов и смет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 стоимость</w:t>
            </w:r>
          </w:p>
        </w:tc>
      </w:tr>
      <w:tr>
        <w:trPr>
          <w:trHeight w:val="9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х (ремонтно-строительных)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, мебели, и инвентар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П/2006-ПС.ОП.СМ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14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14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П/2006-ПС.ОП.СМ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оналадочные работы "вхолостую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2-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14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1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2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уководитель проектной организации: 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роекта: 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: 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4"/>
        <w:gridCol w:w="2912"/>
        <w:gridCol w:w="1408"/>
        <w:gridCol w:w="1036"/>
        <w:gridCol w:w="1061"/>
        <w:gridCol w:w="996"/>
        <w:gridCol w:w="996"/>
      </w:tblGrid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йка:</w:t>
            </w:r>
          </w:p>
        </w:tc>
        <w:tc>
          <w:tcPr>
            <w:tcW w:w="6417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-я стоматологическая поликлиника, г.Иваново, пр.Энгельса, 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:</w:t>
            </w:r>
          </w:p>
        </w:tc>
        <w:tc>
          <w:tcPr>
            <w:tcW w:w="5356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атическая сигнализация и оповещение о пожар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П/2006-ПС.ОП.СМ</w:t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Сметная стоимость 280414 тыс.руб.</w:t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в том числе оборудования 134,857 тыс.руб.</w:t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рмативная трудоемкость 862 чел.-час.</w:t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, номера нормативов, ресурсо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сурс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. ресурса, руб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руб.</w:t>
            </w:r>
          </w:p>
        </w:tc>
      </w:tr>
      <w:tr>
        <w:trPr>
          <w:trHeight w:val="7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м-08-001-01</w:t>
              <w:br/>
              <w:t>ОЗПх1,2 ЭМх1,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риборы ПС приемно-контрольные, пусковые концентратор - блок базовый на 10 луче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: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оммутационное УК-ВК 03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К "Hunter-PRO"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виатура RX-15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совой модуль VU-2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итель EXP-100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м-08-002-02</w:t>
              <w:br/>
              <w:t>ОЗП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6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: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5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ПД-3.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16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ПД-3.2 (запас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7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м-08-003-03</w:t>
              <w:br/>
              <w:t>ОЗПх1,2 ЭМх1,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Устройства ультразвуковые блок питания и контрол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4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: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ккумуляторная батарея SKAT, 12В, 7Ач, Sk1207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08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ккумуляторная батарея SKAT, 12В, 12Ач, Sk12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1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сточник бесперебойного питания "СКАТ 1200Д", 12В, 4,5Ач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4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47</w:t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м-04-066-05</w:t>
              <w:br/>
              <w:t>ОЗП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вонок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повещатель звуковой "Иволга" ПКИ-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м-04-100-09</w:t>
              <w:br/>
              <w:t>ОЗП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7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ки суров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3,4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001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ар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лок речевых сообщений, 50 Вт, БАС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10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10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лок усиления мощности, 100 Вт, БУМ-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492</w:t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м-04-101-15</w:t>
              <w:br/>
              <w:t>ОЗП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анспарант световой (табло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повещатель световой "Выход" БЛИК-С-24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10м-04-101-07</w:t>
              <w:br/>
              <w:t>ОЗП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3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-0925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,7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001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ар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ромкоговоритель SWS-0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8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03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ромкоговоритель SWS-1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820</w:t>
            </w:r>
          </w:p>
        </w:tc>
      </w:tr>
      <w:tr>
        <w:trPr>
          <w:trHeight w:val="6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м-06-034-12</w:t>
              <w:br/>
              <w:t>ОЗПх1,2 ЗПМ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коробк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0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е машины: машина монтажная для выполнения работ при прокладке и монтаже кабеля на базе автомобиля ГАЗ-6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3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7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ки суров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06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авиационный Б-7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2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-004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-бутан, смесь техническа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0367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лемная колодка 43112FV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2</w:t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м-06-037-12</w:t>
              <w:br/>
              <w:t>ОЗП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Коробка оконечная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 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9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985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34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021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аль ЭП-140 защит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ка коммутационная УК-2П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592</w:t>
            </w:r>
          </w:p>
        </w:tc>
      </w:tr>
      <w:tr>
        <w:trPr>
          <w:trHeight w:val="6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8м-01-083-01</w:t>
              <w:br/>
              <w:t>ОЗПх1,2 ЗПМ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Устройство сигнально-блокировочное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</w:tr>
      <w:tr>
        <w:trPr>
          <w:trHeight w:val="13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148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 диаметром 6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6,3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94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линт проволочны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ПР-3С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6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ПР-3СУ (запас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24</w:t>
            </w:r>
          </w:p>
        </w:tc>
      </w:tr>
      <w:tr>
        <w:trPr>
          <w:trHeight w:val="6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8м-02-396-20</w:t>
              <w:br/>
              <w:t>ОЗПх1,2 ЗПМ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а пластмассовые шириной до 40 мм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 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,75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5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: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12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48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7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монтаж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9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ьные элемен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 кабельный 12х1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4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4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 кабельный 16*1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20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 кабельный 25х1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,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69</w:t>
            </w:r>
          </w:p>
        </w:tc>
      </w:tr>
      <w:tr>
        <w:trPr>
          <w:trHeight w:val="6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8м-02-396-21</w:t>
              <w:br/>
              <w:t>ОЗПх1,2 ЗПМ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а пластмассовые шириной до 63 мм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 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4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: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12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48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монтаж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9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ьные элемен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роб кабельный 60х4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00</w:t>
            </w:r>
          </w:p>
        </w:tc>
      </w:tr>
      <w:tr>
        <w:trPr>
          <w:trHeight w:val="6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8м-02-399-01</w:t>
              <w:br/>
              <w:t>ОЗПх1,2 ЗПМх1,2 ЭМх1,2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од в коробах, сечение, мм2, до 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 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8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5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, высотой подъема: 10 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0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 монтаж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2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ы соединитель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К22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71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1х2х0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,9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1х2х0,7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1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,6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7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2х2х0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,7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2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1х2х1,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,3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6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6-03-009-05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 шт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строителей с.р.3,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8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ы передвижные с двигателем внутреннего сгорания давлением до 686 кПа (7ат): 5 м3/мин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пневматически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8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08м-02-407-02</w:t>
              <w:br/>
              <w:t>ОЗПх1,2 ЗПМх1,2 ЭМх1,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а стальная по установленным конструкциям, по стенам с креплением скобами, диаметр, мм, до 4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 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8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3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87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57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, высотой подъема: 10 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9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1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8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7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ФУ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8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910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ки установочные заземляющи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а стальная Ду3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9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9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08м-02-412-01</w:t>
              <w:br/>
              <w:t>ОЗПх1,2 ЗПМх1,2 ЭМх1,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 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-монтажников с.р.3,8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88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1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,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76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к молотый 1 сор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56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ачки изолирующ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8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4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ы ответвительные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4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чтенные материал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1х2х0,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7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,9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бель КПСВВ 1х2х0,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, чел.-ч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чел.-час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908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машинисто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 и механизмо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4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и                                                    11546р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материалы                                   24083р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629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794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% (от ФОТ 13 503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4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8% (от ФОТ 6 932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5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% (от ФОТ 18 435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 (от ФОТ 547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% (от ФОТ 1 551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0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 (от ФОТ 13 503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2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(от ФОТ 25 914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5р.</w:t>
            </w:r>
          </w:p>
        </w:tc>
      </w:tr>
      <w:tr>
        <w:trPr>
          <w:trHeight w:val="270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от ФОТ 1 551р.)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3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557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857р.</w:t>
            </w:r>
          </w:p>
        </w:tc>
      </w:tr>
      <w:tr>
        <w:trPr>
          <w:trHeight w:val="270" w:hRule="atLeast"/>
        </w:trPr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учетом оборудования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114р.</w:t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2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0"/>
        <w:gridCol w:w="2960"/>
        <w:gridCol w:w="14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йка:</w:t>
            </w:r>
          </w:p>
        </w:tc>
        <w:tc>
          <w:tcPr>
            <w:tcW w:w="640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-я стоматологическая поликлиника, г.Иваново, пр.Энгельса, 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:</w:t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атическая сигнализация и оповещение о пожар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2П/2006-ПС.ОП.СМ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сконаладочные работы "вхолостую"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етная стоимость 85,37 тыс.руб.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рмативная трудоемкость 645 чел.-час.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, номера нормативов, ресурсов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. ресурса, руб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руб.</w:t>
            </w:r>
          </w:p>
        </w:tc>
      </w:tr>
      <w:tr>
        <w:trPr>
          <w:trHeight w:val="7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2п-01-001-09</w:t>
            </w:r>
          </w:p>
        </w:tc>
        <w:tc>
          <w:tcPr>
            <w:tcW w:w="2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атизированные системы управления I категории технической сложности с количеством каналов 8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ем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труда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8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сконаладочного персона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88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2п-01-001-1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атизированные системы управления I категории технической сложности за каждый канал св. 80 до 159 добавлять к норме 9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а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труда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сконаладочного персона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4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, чел.-ч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чел.-час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2р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2р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61,1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8р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4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1р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71р.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учетом проведения работ "вхолостую" 8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97р.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3:00Z</dcterms:created>
  <dc:creator>Kirill</dc:creator>
  <dc:description/>
  <cp:keywords/>
  <dc:language>en-US</dc:language>
  <cp:lastModifiedBy>uzo920p</cp:lastModifiedBy>
  <cp:lastPrinted>2007-08-31T13:57:00Z</cp:lastPrinted>
  <dcterms:modified xsi:type="dcterms:W3CDTF">2007-10-08T08:03:00Z</dcterms:modified>
  <cp:revision>2</cp:revision>
  <dc:subject/>
  <dc:title>"Утверждаю"</dc:title>
</cp:coreProperties>
</file>