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14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9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3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рисваивается Упра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заказа</w:t>
      </w:r>
      <w:r>
        <w:rPr>
          <w:sz w:val="18"/>
          <w:szCs w:val="18"/>
        </w:rPr>
        <w:t>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 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7 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2"/>
        <w:gridCol w:w="2680"/>
        <w:gridCol w:w="3393"/>
        <w:gridCol w:w="893"/>
        <w:gridCol w:w="1250"/>
      </w:tblGrid>
      <w:tr>
        <w:trPr>
          <w:trHeight w:val="7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оставляемых товаров, выполняемых работ, оказываемых 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</w:t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подвального перекрытия МУЗ ДГКБ № 1 в административном корпусе по адресу: пр. Ленина,55 г. Ивано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ые характерист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.ПиН 2.1.3.1375-0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ов на применяемые материал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кологически безопасных материал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, свидетельств, сертификатов на данный вид рабо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лицензии на рынке ремонтно-строительных работ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лицензии на ремон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 с памятниками архитектуры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Предоставление локальной сметы на заявленный перечень работ.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балок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5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Разборка монолитных перекрытий железобетонны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тройство поддерживающих железобетонных колонн в деревянной опалубке высотой до 4 м, периметром до 2 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-Укладка металлических балок в перекрытиях междуэтажн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асляная окраска металлических поверхностей стальных балок, количество окрасок 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-Устройство перекрытий по стальным балкам и монолитные участки при сборном железобетонном перекрытии площадью до 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веденной толщиной до 200 мм.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результа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быть не менее 10 лет с момента приемки работ Заказчико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119,72116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а включает в себя стоимость непосредственно Работ по капитальному ремонту подвального перекрытия, стоимость материалов и изделий, необходимых для их выполнения, приобретаемых и поставляемых Подрядчиком, транспортные, накладные расходы, налоги, сборы и другие обязательные платежи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25 г. Иваново, пр. Ленина, д. 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1 рабочего дня с момента заключения муниципального контракта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в течение 1 месяца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езналичный расчет. Аванс в размере 30% от общей суммы контракта в течение 10 банковских дней с момента заключения контракта. Окончательный расчет производится на основании актов выполненных работ (форма КС-2) и справки стоимости выполненных работ и затрат (форма КС-3), счета-фактуры, согласованных и проверенных в ФКУ Администрации г. Иванова в течение 30 банковских дней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5 дней и не позднее чем через 20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snapToGrid w:val="false"/>
        <w:jc w:val="center"/>
        <w:rPr/>
      </w:pPr>
      <w:r>
        <w:rPr/>
        <w:t xml:space="preserve">МУНИЦИПАЛЬНЫЙ КОНТРАКТ №  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/>
        <w:t xml:space="preserve">на выполнение работ для муниципальных нужд 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/>
        <w:t>г.Иваново                                                                                           «_____»  _________ 2007г.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/>
        <w:tab/>
        <w:t>МУЗ «Детская городская клиническая больница № 1», именуемое в дальнейшем «Заказчик», в лице главного врача Балдаева А. А., действующего на основании Устава, с одной стороны, и __________________, именуемое в дальнейшем «Подрядчик», в лице ____________, действующего на основании __________________, с другой стороны, руководствуясь протоколом ____________________________ №________от__________.,  заключили настоящий Контракт о нижеследующем: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/>
        <w:t>1. ПРЕДМЕТ КОНТРАКТА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5" w:leader="none"/>
        </w:tabs>
        <w:snapToGrid w:val="false"/>
        <w:jc w:val="both"/>
        <w:rPr>
          <w:b/>
          <w:b/>
          <w:color w:val="FF0000"/>
          <w:sz w:val="20"/>
          <w:szCs w:val="20"/>
        </w:rPr>
      </w:pPr>
      <w:r>
        <w:rPr/>
        <w:t xml:space="preserve"> </w:t>
      </w:r>
      <w:r>
        <w:rPr/>
        <w:t xml:space="preserve">По настоящему Контракту Заказчик поручает, а Подрядчик принимает на себя обязательства по капитальному ремонту подвального перекрытия в административном корпусе по адресу г. Иваново, пр. Ленина, д. 55 (далее именуемые «Работы») в соответствии с проектно-сметной документацией, утвержденной Заказчиком. </w:t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napToGrid w:val="false"/>
        <w:jc w:val="center"/>
        <w:rPr>
          <w:sz w:val="20"/>
          <w:szCs w:val="20"/>
        </w:rPr>
      </w:pPr>
      <w:r>
        <w:rPr/>
        <w:t>ЦЕНА РАБОТ И ПОРЯДОК РАСЧЕТОВ</w:t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jc w:val="both"/>
        <w:rPr/>
      </w:pPr>
      <w:r>
        <w:rPr/>
        <w:t>Цена настоящего Контракта является твердой и составляет _______________ (_____________________) рублей. Цена Контракта включает в себя стоимость Работ по капитальному ремонту, материалов и изделий, необходимых для их выполнения, приобретаемых  и поставляемых Подрядчиком, транспортные и накладные расходы, налоги и другие обязательные плате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/>
        <w:t>Оплата производится за счет средств городского бюдже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  </w:t>
      </w:r>
      <w:r>
        <w:rPr/>
        <w:t>Валютой платежа является российский рубль.</w:t>
      </w:r>
    </w:p>
    <w:p>
      <w:pPr>
        <w:pStyle w:val="3"/>
        <w:rPr/>
      </w:pPr>
      <w:r>
        <w:rPr/>
        <w:t>2.4.Заказчик перечисляет на расчетный счет Подрядчика авансовый платеж в размере 30% от стоимости Контракта в течение 10 банковских дней с момента заключения Муниципального Контракта.</w:t>
      </w:r>
    </w:p>
    <w:p>
      <w:pPr>
        <w:pStyle w:val="3"/>
        <w:rPr/>
      </w:pPr>
      <w:r>
        <w:rPr/>
        <w:t xml:space="preserve">      </w:t>
      </w:r>
      <w:r>
        <w:rPr/>
        <w:t>Оплата выполненных работ по настоящему Контракту производится после приемки работ Заказчиком, составления акта выполненных работ (форма КС-2), предоставления справки о стоимости выполненных рабо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30 банковских дней со дня наступления указанных обстоятельств.</w:t>
      </w:r>
    </w:p>
    <w:p>
      <w:pPr>
        <w:pStyle w:val="3"/>
        <w:rPr/>
      </w:pPr>
      <w:r>
        <w:rPr/>
        <w:t xml:space="preserve">2.5.Стоимость работ, подлежащая оплате, определяется в соответствии с пунктом 2.1. настоящего Контракта. </w:t>
      </w:r>
    </w:p>
    <w:p>
      <w:pPr>
        <w:pStyle w:val="3"/>
        <w:rPr>
          <w:sz w:val="20"/>
          <w:szCs w:val="20"/>
        </w:rPr>
      </w:pPr>
      <w:r>
        <w:rPr/>
        <w:t>2.6.Оплата производится за счет средств городского бюджета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jc w:val="center"/>
        <w:rPr>
          <w:sz w:val="20"/>
          <w:szCs w:val="20"/>
        </w:rPr>
      </w:pPr>
      <w:r>
        <w:rPr/>
        <w:t>ОБЯЗАТЕЛЬСТВА ПОДРЯДЧИКА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jc w:val="both"/>
        <w:rPr/>
      </w:pPr>
      <w:r>
        <w:rPr/>
        <w:t xml:space="preserve">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 Выполнение работ должно соответствовать СНиП, ТУ, ГОСТам, Правилам пожарной безопасности (ППБ 01-03) в РФ, утвержденным приказом МЧС России от 18.062003 № 313, последовательность выполнения работ должна соответствовать технологическим картам по отдельным видам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/>
        <w:t xml:space="preserve">Осуществить приемку, разгрузку и складирование в месте выполнения Работ приобретенных строительных материалов, изделий,  конструкц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/>
        <w:t xml:space="preserve"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/>
        <w:t xml:space="preserve">Компенсировать убытки, возникшие у Заказчика по вине Подрядчика, в течение трех дней с момента получения требования о компенс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/>
        <w:t xml:space="preserve">При выполнении Работ по настоящему Контракту не изменять в одностороннем порядке график производства работ в сторону продления сроков их выполн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/>
        <w:t xml:space="preserve">Выполнить в полном объеме все свои обязательства, предусмотренные в настоящем Контракт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/>
        <w:t xml:space="preserve">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/>
        <w:t>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jc w:val="center"/>
        <w:rPr>
          <w:sz w:val="20"/>
          <w:szCs w:val="20"/>
        </w:rPr>
      </w:pPr>
      <w:r>
        <w:rPr/>
        <w:t>ОБЯЗАТЕЛЬСТВА ЗАКАЗЧИКА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 xml:space="preserve">4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rPr/>
      </w:pPr>
      <w:r>
        <w:rPr/>
        <w:t>- визуального осмотра  представителями Заказчика;</w:t>
      </w:r>
    </w:p>
    <w:p>
      <w:pPr>
        <w:pStyle w:val="TextBodyIndent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4.1. настоящего контракта;</w:t>
      </w:r>
    </w:p>
    <w:p>
      <w:pPr>
        <w:pStyle w:val="TextBodyIndent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4.1 настоящего Контракта. </w:t>
      </w:r>
    </w:p>
    <w:p>
      <w:pPr>
        <w:pStyle w:val="TextBodyIndent"/>
        <w:rPr/>
      </w:pPr>
      <w:r>
        <w:rPr/>
        <w:t>4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Заказчик обязан произвести оплату выполненных Подрядчиком Работ в порядке, предусмотренном в разделе 2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jc w:val="center"/>
        <w:rPr>
          <w:sz w:val="20"/>
          <w:szCs w:val="20"/>
        </w:rPr>
      </w:pPr>
      <w:r>
        <w:rPr/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snapToGrid w:val="false"/>
        <w:jc w:val="both"/>
        <w:rPr/>
      </w:pPr>
      <w:r>
        <w:rPr/>
        <w:t>Начало Работ – в течение 1 рабочего дня с момента заключения Контракта;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/>
        <w:t>Окончание Работ  - в течение 30 календарных дней с момента заключения Контракта.</w:t>
      </w:r>
    </w:p>
    <w:p>
      <w:pPr>
        <w:pStyle w:val="Normal"/>
        <w:snapToGrid w:val="false"/>
        <w:jc w:val="both"/>
        <w:rPr/>
      </w:pPr>
      <w:r>
        <w:rPr/>
        <w:t>5.2. Работы по настоящему Контракту производятся Подрядчиком в строгом соответствии с графиком производства Работ, утвержденным Заказчиком.</w:t>
      </w:r>
    </w:p>
    <w:p>
      <w:pPr>
        <w:pStyle w:val="3"/>
        <w:rPr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УСЛОВИЯ   ВЫПОЛНЕНИЯ   РАБОТ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 xml:space="preserve">Заказчик имеет право беспрепятственного доступа ко всем видам Работ в течение всего периода их выполнения и любое время производст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/>
        <w:t xml:space="preserve">Подрядчик самостоятельно организует производство Работ  в соответствии со сроками, указанными в разделе 5 настоящего Контрак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/>
        <w:t xml:space="preserve">Обеспечение производственного порядка в месте выполнения Работ является обязанностью Подрядчи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/>
        <w:t xml:space="preserve">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/>
        <w:t>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3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 xml:space="preserve"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left="360" w:hanging="360"/>
        <w:jc w:val="both"/>
        <w:rPr>
          <w:sz w:val="20"/>
          <w:szCs w:val="20"/>
        </w:rPr>
      </w:pPr>
      <w:r>
        <w:rPr/>
        <w:t>6.6.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СУБПОДРЯД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szCs w:val="20"/>
        </w:rPr>
      </w:pPr>
      <w:r>
        <w:rPr/>
        <w:t>7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ФОРС-МАЖОР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360" w:leader="none"/>
        </w:tabs>
        <w:rPr/>
      </w:pPr>
      <w:r>
        <w:rPr/>
        <w:t xml:space="preserve">8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left="360" w:hanging="360"/>
        <w:jc w:val="both"/>
        <w:rPr>
          <w:sz w:val="20"/>
          <w:szCs w:val="20"/>
        </w:rPr>
      </w:pPr>
      <w:r>
        <w:rPr/>
        <w:t>8.2.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360" w:leader="none"/>
        </w:tabs>
        <w:rPr/>
      </w:pPr>
      <w:r>
        <w:rPr/>
        <w:t xml:space="preserve">9.1.Приемка результата выполненных работ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left="360" w:hanging="360"/>
        <w:jc w:val="both"/>
        <w:rPr/>
      </w:pPr>
      <w:r>
        <w:rPr/>
        <w:t>9.2.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left="360" w:hanging="360"/>
        <w:jc w:val="both"/>
        <w:rPr/>
      </w:pPr>
      <w:r>
        <w:rPr/>
        <w:t xml:space="preserve">9.3.Приемка объекта производится в течение 7 дней с даты получения Заказчиком письменного уведомления Подрядчика о завершении выполнения Работ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left="360" w:hanging="360"/>
        <w:jc w:val="both"/>
        <w:rPr>
          <w:sz w:val="20"/>
          <w:szCs w:val="20"/>
        </w:rPr>
      </w:pPr>
      <w:r>
        <w:rPr/>
        <w:t>9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11. ГАРАНТИИ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/>
        <w:t>11.1. Подрядчик гарантирует:</w:t>
      </w:r>
    </w:p>
    <w:p>
      <w:pPr>
        <w:pStyle w:val="21"/>
        <w:rPr>
          <w:sz w:val="20"/>
          <w:szCs w:val="20"/>
        </w:rPr>
      </w:pPr>
      <w:r>
        <w:rPr/>
        <w:t xml:space="preserve">- выполнение всех Работ в полном объеме и в сроки, определенные условиями настоящего Контракта; </w:t>
      </w:r>
    </w:p>
    <w:p>
      <w:pPr>
        <w:pStyle w:val="21"/>
        <w:rPr>
          <w:sz w:val="20"/>
          <w:szCs w:val="20"/>
        </w:rPr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napToGrid w:val="false"/>
        <w:ind w:left="180" w:hanging="18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napToGrid w:val="false"/>
        <w:ind w:left="180" w:hanging="180"/>
        <w:jc w:val="both"/>
        <w:rPr>
          <w:sz w:val="20"/>
          <w:szCs w:val="20"/>
        </w:rPr>
      </w:pPr>
      <w:r>
        <w:rPr/>
        <w:t>наличие сертификатов на применяемые материалы и использование экологически безопасных материалов.</w:t>
      </w:r>
    </w:p>
    <w:p>
      <w:pPr>
        <w:pStyle w:val="TextBody"/>
        <w:tabs>
          <w:tab w:val="clear" w:pos="708"/>
          <w:tab w:val="left" w:pos="360" w:leader="none"/>
        </w:tabs>
        <w:ind w:left="180" w:hanging="180"/>
        <w:rPr>
          <w:sz w:val="20"/>
        </w:rPr>
      </w:pPr>
      <w:r>
        <w:rPr/>
        <w:t xml:space="preserve">11.2 Срок  гарантии выполненных Работ составляет не менее 10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360" w:leader="none"/>
        </w:tabs>
        <w:rPr/>
      </w:pPr>
      <w:r>
        <w:rPr/>
        <w:t xml:space="preserve">12.1.Настоящий Контракт может быть изменен, расторгнут, признан недействительным на основании действующего законодательства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left="360" w:hanging="360"/>
        <w:jc w:val="both"/>
        <w:rPr/>
      </w:pPr>
      <w:r>
        <w:rPr/>
        <w:t xml:space="preserve">12.2.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left="360" w:hanging="360"/>
        <w:jc w:val="both"/>
        <w:rPr>
          <w:sz w:val="20"/>
          <w:szCs w:val="20"/>
        </w:rPr>
      </w:pPr>
      <w:r>
        <w:rPr/>
        <w:t>12.3.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jc w:val="center"/>
        <w:rPr>
          <w:sz w:val="20"/>
          <w:szCs w:val="20"/>
        </w:rPr>
      </w:pPr>
      <w:r>
        <w:rPr/>
        <w:t>ИЗМЕНЕНИЕ И РАСТОРЖЕНИЕ КОНТРАК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3.1 Расторжение Контракта возможно по соглашению сторон или решению суда па основании, предусмотренном гражданским законодательством, а так же в случаях:</w:t>
      </w:r>
    </w:p>
    <w:p>
      <w:pPr>
        <w:pStyle w:val="Normal"/>
        <w:jc w:val="both"/>
        <w:rPr/>
      </w:pPr>
      <w:r>
        <w:rPr>
          <w:color w:val="000000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и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(в акте делается отметка об этом, и акт подписывается Заказчиком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при признании Подрядчика неплатежеспособ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При обнаружении некачественно выполненных работ, выявленных во время их приемки, Подрядчик обязан своими силами, за свой счет устранить недостатки качества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3.2. При расторжении Контракта на основаниях, предусмотренных действующим законодательством РФ, незавершенный результат работ передается Управлению здравоохранения администрации г. Иваново, которое обеспечивает оплату Подрядчику стоимости выполненных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3.3. Сторона, решившая расторгнуть настоящий Контракт по основаниям, указанным в п. 13.1 направляет письменное уведомление другой стороне не позднее, чем через 30 дней после выявления указанных в п. 13.1 обстоятель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14. ОТВЕТСТВЕННОСТЬ СТОРО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4.1.  При   исполнении  работ ненадлежащим  образом  Заказчик вправе  назначить Подрядчику    разумный    срок    для    устранения    допущенных    дефектов    с    составлением двухстороннего   акта.    При    не   устранении   дефектов   в   назначенный   срок   Подрядчик уплачивает пени в размере 0,3% от стоимости Контракта   за каждый день просрочки, после установленного  срока.   Сумма  пени   рассчитывается  Заказчиком   и  вычитается   из 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4.2.   Ущерб,   нанесенный  третьему  лицу   в   результате   выполнения   работ  по   вине Подрядчика, компенсируется Подрядчи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4.3. В случае нарушения сроков производства Работ, установленных п. 6.1. Контракта, Подрядчик уплачивает неустойку в размере 0.3%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4.4.  В случае обнаружения Заказчиком в течение гарантийного срока, установленного п. 11. 2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 в 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15. ПОЧИЕ УСЛОВ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5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5.2. Все изменения и дополнения к настоящему Контракту считаются действительными, если они  оформлены в письменном виде и подписаны сторон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5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5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5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>16. ЮРИДИЧЕСКИЕ АДРЕСА И РЕКВИЗИТЫ СТОРОН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1"/>
      </w:tblGrid>
      <w:tr>
        <w:trPr/>
        <w:tc>
          <w:tcPr>
            <w:tcW w:w="50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МУЗ «Детская городская клиническая больница № 1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153002 г. Иванов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ул. Академика Мальцева, д.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ИНН 3729008959 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р/сч 4050481080000000005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ГРКЦ ГУ Банка России по Ивановской области г. Ивано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БИК 042406001</w:t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Подряд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Подрядчик: </w:t>
            </w:r>
          </w:p>
        </w:tc>
      </w:tr>
      <w:tr>
        <w:trPr>
          <w:trHeight w:val="187" w:hRule="atLeast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Заказчик: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______________________(А.А.Балдаев)</w:t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/>
              <w:t xml:space="preserve">____________________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Детская городская клиническая больница № 1»</w:t>
            </w:r>
          </w:p>
          <w:p>
            <w:pPr>
              <w:pStyle w:val="Normal"/>
              <w:jc w:val="both"/>
              <w:rPr/>
            </w:pPr>
            <w:r>
              <w:rPr/>
              <w:t>Г. Иваново, ул. Академика Мальцева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подвального перекрытия в административном корпусе по адресу: г. Иваново, пр. Ленина, д.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о Работ – в течение 1 рабочего дня с момента заключения Контракта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Окончание Работ  - в течение 30 календарных дней с момента заключения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rPr>
          <w:sz w:val="22"/>
        </w:rPr>
      </w:pPr>
      <w:r>
        <w:rPr>
          <w:sz w:val="22"/>
        </w:rPr>
        <w:t>Заказчик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_______________/ Балдаев А. А.</w:t>
      </w:r>
    </w:p>
    <w:p>
      <w:pPr>
        <w:pStyle w:val="3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М. П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Подрядчик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______________/________________</w:t>
      </w:r>
    </w:p>
    <w:p>
      <w:pPr>
        <w:pStyle w:val="3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М. П.</w:t>
      </w:r>
    </w:p>
    <w:p>
      <w:pPr>
        <w:pStyle w:val="3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29:00Z</dcterms:created>
  <dc:creator>0505</dc:creator>
  <dc:description/>
  <cp:keywords/>
  <dc:language>en-US</dc:language>
  <cp:lastModifiedBy>0519</cp:lastModifiedBy>
  <cp:lastPrinted>2007-10-05T10:29:00Z</cp:lastPrinted>
  <dcterms:modified xsi:type="dcterms:W3CDTF">2007-10-10T07:13:00Z</dcterms:modified>
  <cp:revision>7</cp:revision>
  <dc:subject/>
  <dc:title>Участникам размещения заказа </dc:title>
</cp:coreProperties>
</file>