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8952230" cy="64401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2230" cy="6440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51595" cy="64401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51595" cy="6440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4.9pt;height:507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51595" cy="64401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51595" cy="6440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368" w:right="1368" w:gutter="0" w:header="0" w:top="88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4:44:00Z</dcterms:created>
  <dc:creator>USER</dc:creator>
  <dc:description/>
  <cp:keywords/>
  <dc:language>en-US</dc:language>
  <cp:lastModifiedBy>uzo920p</cp:lastModifiedBy>
  <dcterms:modified xsi:type="dcterms:W3CDTF">2007-10-04T04:44:00Z</dcterms:modified>
  <cp:revision>2</cp:revision>
  <dc:subject/>
  <dc:title> </dc:title>
</cp:coreProperties>
</file>