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Гл. врач  МУЗ «Городская клиническая больница №3» ________________/</w:t>
      </w:r>
      <w:r>
        <w:rPr>
          <w:u w:val="single"/>
        </w:rPr>
        <w:t>Фролов И.В./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«14» сентября 2007 год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/>
      </w:pPr>
      <w:r>
        <w:rPr/>
        <w:t>на электромонтажные работы по замене электропроводки и электрооборудования в гараже</w:t>
      </w:r>
    </w:p>
    <w:p>
      <w:pPr>
        <w:pStyle w:val="Normal"/>
        <w:jc w:val="center"/>
        <w:rPr/>
      </w:pPr>
      <w:r>
        <w:rPr/>
        <w:t>МУЗ  «Городская клиническая больница №3»</w:t>
      </w:r>
    </w:p>
    <w:p>
      <w:pPr>
        <w:pStyle w:val="Normal"/>
        <w:jc w:val="center"/>
        <w:rPr/>
      </w:pPr>
      <w:r>
        <w:rPr/>
        <w:t>(г. Иваново, ул. Постышева, 57/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34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итки, устанавливаемые на стене распорными дюбелями, масса щитка, кг, до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итки, устанавливаемые на стене распорными дюбелями, масса щитка, кг, до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Автомат одно-, двух-, трехполюсный, устанавливаемый  на  конструкции, на стене, ток до 25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ЩИКИ С ПОНИЖАЮЩИМИ ТРАНСФОРМАТ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соединение к зажимам жил проводов или кабелей сечением до 10 мм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ба пластмассовые шириной до 4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по установленным конструкциям, в готовых бороздах, диаметр, мм, до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БЕЛИ ДО 35 кВ В ПРОЛОЖЕННЫХ ТРУБАХ, БЛОКАХ И КОРОБАХ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ассой 1 м, кг, до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од первый одножильный или многожильный в общей оплетке, суммарное сечение, мм2, до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бка (ящик) с зажимами для кабелей и проводов сечением до 6 мм2, устанавливаемая на конструкции  на стене или колонне, количество зажимов до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ВЕТИЛЬНИКИ С РТУТНЫМИ ЛАМПАМ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на стенах, колоннах и ферм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ТИЛЬНИКИ С ЛЮМИНЕСЦЕНТНЫМИ ЛАМПАМИ светильник, отдельно устанавливаемый на подвесах (штангах) с количеством ламп в светильник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ТИЛЬНИКИ С ЛЮМИНЕСЦЕНТНЫМИ ЛАМПАМИ </w:t>
            </w:r>
            <w:r>
              <w:rPr>
                <w:b/>
                <w:sz w:val="20"/>
              </w:rPr>
              <w:t>с</w:t>
            </w:r>
            <w:r>
              <w:rPr>
                <w:sz w:val="20"/>
              </w:rPr>
              <w:t>ветильник, отдельно устанавливаемый на подвесах (штангах) с количеством ламп в светильник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ИЛЬНИКИ ДЛЯ ЛАМП НАКАЛИВАНИЯ Светильник потолочный или настенный с креплением винтами  для помещений с нормальными условиями среды одноламп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зетка штепсельная трехполю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етка штепсельная полугерметическая и герме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ключатель одноклавишный не утопленного типа при открытой прово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ключатель полугерметический и герме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лка гнезд, отверстий и борозд в стенах и перегород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ивка в кирпичных  стенах борозд площадью сечения до 20 см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ставил: _____________________________________ /Ягодкин В.И./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35:00Z</dcterms:created>
  <dc:creator>uzer</dc:creator>
  <dc:description/>
  <dc:language>en-US</dc:language>
  <cp:lastModifiedBy>uzer</cp:lastModifiedBy>
  <dcterms:modified xsi:type="dcterms:W3CDTF">2007-09-27T09:05:00Z</dcterms:modified>
  <cp:revision>1</cp:revision>
  <dc:subject/>
  <dc:title>«УТВЕРЖДАЮ»</dc:title>
</cp:coreProperties>
</file>