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22"/>
        <w:gridCol w:w="1431"/>
        <w:gridCol w:w="960"/>
        <w:gridCol w:w="1060"/>
        <w:gridCol w:w="940"/>
        <w:gridCol w:w="1113"/>
        <w:gridCol w:w="1217"/>
        <w:gridCol w:w="1066"/>
        <w:gridCol w:w="998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78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Гл. врач  МУЗ "ГКБ №3" </w:t>
            </w:r>
            <w:r>
              <w:rPr>
                <w:bCs/>
                <w:u w:val="single"/>
              </w:rPr>
              <w:t xml:space="preserve">                                  </w:t>
            </w:r>
            <w:r>
              <w:rPr>
                <w:b/>
                <w:bCs/>
              </w:rPr>
              <w:t>/Фролов И. В./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"14"  сентября    2007 г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90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на электромонтажные работы по замене электропроводки и электрооборудования в гараже МУЗ "Городская клиническая больница №3"</w:t>
            </w:r>
            <w:r>
              <w:rPr>
                <w:b/>
                <w:bCs/>
                <w:color w:val="FFFFFF"/>
                <w:u w:val="single"/>
              </w:rPr>
              <w:t xml:space="preserve">п                                                                                                              </w:t>
            </w:r>
            <w:r>
              <w:rPr>
                <w:b/>
                <w:bCs/>
                <w:color w:val="FFFFFF"/>
              </w:rPr>
              <w:t>р</w:t>
            </w:r>
            <w:r>
              <w:rPr>
                <w:b/>
                <w:bCs/>
                <w:u w:val="single"/>
              </w:rPr>
              <w:t>(г. Иваново, ул. Постышева, 57/3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кв.2007г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ы, коды нормативов и ресурсов</w:t>
            </w:r>
          </w:p>
        </w:tc>
        <w:tc>
          <w:tcPr>
            <w:tcW w:w="3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на единицу измере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9-10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, устанавливаемые на стене распорными дюбелями, масса щитка, кг, до 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45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4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8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26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6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ЩУРН-3/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9-9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, устанавливаемые на стене распорными дюбелями, масса щитка, кг, до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45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4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8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26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6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пластиковый ЩРН-П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 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20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2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1-910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6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76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-9408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2-903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8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УЗО ВКЗ22.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3Р ВА 47-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1Р ВА 47-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9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600-2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чики, устанавливаемые на готовом основании трехфаз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0115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 длиной 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 NP 545.23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8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603-1 К=1,2 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ЩИКИ С ПОНИЖАЮЩИМИ ТРАНСФОРМАТОР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20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-р ЯТТ-0,25 220/12 В, IP5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5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 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1-050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6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0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62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-00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2-903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09-1 К=1,2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уба по установленным конструкциям, по стенам с креплением скобами, диаметр, мм, до 2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45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7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3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081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жест. ПВХ 2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гофр. ПВХ 16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СНм                  08-02-396-20            К=1,2  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а пластмассовые шириной до 40мм                                                                        </w:t>
            </w:r>
            <w:r>
              <w:rPr>
                <w:b/>
                <w:bCs/>
                <w:color w:val="FFFFFF"/>
                <w:sz w:val="20"/>
                <w:szCs w:val="20"/>
              </w:rPr>
              <w:t>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20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электр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48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40х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16х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8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08-4 К=1,2 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в готовых бороздах, диаметр, мм, до 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62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3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081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8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1-1755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7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9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1 К=1,2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62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0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081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-00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78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нг 5х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8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нг 3х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нг 3х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74</w:t>
            </w:r>
          </w:p>
        </w:tc>
      </w:tr>
      <w:tr>
        <w:trPr>
          <w:trHeight w:val="7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12-2 К=1,2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первый одножильный или многожильный в общей оплетке, суммарное сечение, мм2, до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76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2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6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4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4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5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-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9</w:t>
            </w:r>
          </w:p>
        </w:tc>
      </w:tr>
      <w:tr>
        <w:trPr>
          <w:trHeight w:val="10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45-1 К=1,2 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20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76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2-903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8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5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х85 IP 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6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5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4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КУ 08-1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РЛ-1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8</w:t>
            </w:r>
          </w:p>
        </w:tc>
      </w:tr>
      <w:tr>
        <w:trPr>
          <w:trHeight w:val="1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94-7  К=1,2 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 светильник отдельно устанавливаемый на подвесах (штангах) с количеством ламп в светильнике 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0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26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2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3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021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,4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 оцинкованный 8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ПО 2х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LZ 2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СК-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исцентная 36 В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18</w:t>
            </w:r>
          </w:p>
        </w:tc>
      </w:tr>
      <w:tr>
        <w:trPr>
          <w:trHeight w:val="1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94-6  К=1,2 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 светильник отдельно устанавливаемый на подвесах (штангах) с количеством ламп в светильнике 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0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26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2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021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,4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ПО 1х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</w:tr>
      <w:tr>
        <w:trPr>
          <w:trHeight w:val="14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93-6  К=1,2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ДЛЯ ЛАМП НАКАЛИВАНИЯ 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20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1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04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0115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 длиной 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7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-912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СХ-60 220 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СХ-60 12 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ПБ 13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ОН 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 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0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755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7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1-м Пр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0 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полугерметическая и герметическа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78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755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7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1-м Прима IP-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 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20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103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-0089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48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4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2,5х2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Прима 1-кл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  К=1,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полугерметический и герметическ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755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7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786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2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Прима 1-кл. IP-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пакетный  IP-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288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7%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7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*0,9%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64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17-3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елка гнезд,отверстий и борозд в стенах и перегородках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м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80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1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бортовы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11-1      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804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ки отбойные пневмат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0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452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5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8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7%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*0,9%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8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42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5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64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Компенсация на уплату НДС 18%                                                          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3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енсация  НДС на материал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62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29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енсация  НДС на накладны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2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7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енсация  НДС на см.при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45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енсация  НДС на исп.механизм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9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87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      машинис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3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62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фициентов (влияние условий произодства работ)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8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1,2 - МДС81-35.2004, Прил.1, Т.2, п.1(монтажные работы в существующих зданиях)</w:t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8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=1,0 - Письмо Госстроя России № АП-3230/06 от 23.06.2004 г.(ремонтные работы в </w:t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щих зданиях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94" w:type="dxa"/>
            <w:gridSpan w:val="6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у составил____________________/Мединина Г.В./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09:00Z</dcterms:created>
  <dc:creator>Mr.USER</dc:creator>
  <dc:description/>
  <cp:keywords/>
  <dc:language>en-US</dc:language>
  <cp:lastModifiedBy>Mr.USER</cp:lastModifiedBy>
  <dcterms:modified xsi:type="dcterms:W3CDTF">2007-09-27T04:22:00Z</dcterms:modified>
  <cp:revision>1</cp:revision>
  <dc:subject/>
  <dc:title>  Утверждаю</dc:title>
</cp:coreProperties>
</file>