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монтажу газового счетчика в учреждении</w:t>
      </w:r>
    </w:p>
    <w:p>
      <w:pPr>
        <w:pStyle w:val="Normal"/>
        <w:jc w:val="center"/>
        <w:rPr/>
      </w:pPr>
      <w:r>
        <w:rPr/>
        <w:t xml:space="preserve">г. Иваново                                                                                                        </w:t>
      </w:r>
      <w:r>
        <w:rPr>
          <w:u w:val="single"/>
        </w:rPr>
        <w:t>«        »                 2007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и ________________________________________________, именуемое в дальнейшем «Подрядчик», в лице _______________________________________, действующего на основании Устава, на основании протокола рассмотрения и оценки котировочных заявок № _______ от __________заключили настоящий Контракт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«Заказчик» поручает, а «Подрядчик» принимает на себя выполнение работ по монтажу газового счетчика для нужд МУЗ «Стоматологическая поликлиника № 1».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>2.1. Стоимость подлежащих выполнению работ составляет _________ рублей (_________________________________________ рублей).</w:t>
      </w:r>
    </w:p>
    <w:p>
      <w:pPr>
        <w:pStyle w:val="Normal"/>
        <w:jc w:val="both"/>
        <w:rPr/>
      </w:pPr>
      <w:r>
        <w:rPr/>
        <w:t>2.2. Указанная в пункте 2.1. настоящего Контракта цена включает в себя все виды работ, а также все материалы, необходимые для выполнения данных работ, а также уплату всех налогов, сборов и других обязательных платежей.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  <w:t xml:space="preserve">2.3. Объем работ, выполняемых «Подрядчиком», определяется сметой, являющейся неотъемлемой частью настоящего Контракта. 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  <w:t>2.4. Оплата работ по настоящему Контракту осуществляется за счет средств бюджета города Иваново (средств от предпринимательской и иной приносящей доход деятельности)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емонтных работ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 xml:space="preserve">Календарные сроки выполнения работ определяются по согласованию с «Заказчиком», до 12 октября 2007 года.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ыполнение работ по настоящему Контракту осуществляется в соответствии с правилами внутреннего распорядка и режимом работы поликлиники и администрации (понедельник – пятница с 8.00 до 17.00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 случае возникновения непредвиденных обстоятельств, которые могут повлиять на ухудшение качества выполнения «Подрядчиком» работ, последний обязан известить «Заказчика» в течение 1 рабочего дня в письменном виде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Использование для выполнения работ по настоящему Контракту материалов, не предусмотренных сметой, не допускается. При выполнении «Подрядчиком» работ из материалов, не отвечающим стандартам качества и требованиям проектно-сметной документации, «Заказчик» вправе расторгнуть Контракт в одностороннем порядке с письменным уведомлением «Подрядчика» и с составлением одностороннего Акта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 случае выявления дефектов выполнения работ, после составления одностороннего Акта «Заказчик» останавливает дальнейшее производство работ, расторгает настоящий Контракт, письменно уведомив об этом «Подрядчика», и не производит оплату за некачественно выполненные работы (за материалы, за механизмы и т.д., используемые в процессе выполнения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«Заказчика»</w:t>
      </w:r>
    </w:p>
    <w:p>
      <w:pPr>
        <w:pStyle w:val="Normal"/>
        <w:jc w:val="both"/>
        <w:rPr/>
      </w:pPr>
      <w:r>
        <w:rPr/>
        <w:t>«Заказчик» обязуется: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2136" w:hanging="2136"/>
        <w:jc w:val="both"/>
        <w:rPr/>
      </w:pPr>
      <w:r>
        <w:rPr/>
        <w:t>Сдать в установленном порядке «Подрядчику» результат выполненных работ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2136"/>
        <w:jc w:val="both"/>
        <w:rPr/>
      </w:pPr>
      <w:r>
        <w:rPr/>
        <w:t>5.1.2. Оплатить работы «Подрядчика» в соответствии с Актом выполненных работ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2136"/>
        <w:jc w:val="both"/>
        <w:rPr/>
      </w:pPr>
      <w:r>
        <w:rPr/>
        <w:t>«Заказчик» праве: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2136"/>
        <w:jc w:val="both"/>
        <w:rPr/>
      </w:pPr>
      <w:r>
        <w:rPr/>
        <w:t>5.2.1. Осуществлять технический надзор за проведением работ по настоящему Контракту и их качеством без вмешательства в технологический процесс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2136"/>
        <w:jc w:val="both"/>
        <w:rPr/>
      </w:pPr>
      <w:r>
        <w:rPr/>
        <w:t>5.2.2. Расторгнуть настоящий Контракт в одностороннем порядке в случаях, предусмотренных действующим законодательством РФ и настоящим Контрактом, а также в случаях невыполнения «Подрядчиком» своих обязательств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ава и обязанности «Исполнителя»</w:t>
      </w:r>
    </w:p>
    <w:p>
      <w:pPr>
        <w:pStyle w:val="Normal"/>
        <w:jc w:val="both"/>
        <w:rPr/>
      </w:pPr>
      <w:r>
        <w:rPr/>
        <w:t>«Подрядчик» обязуется: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Своими силами и материалами произвести работы, указанные в пункте 1.1. настоящего Контракта, без привлечения субподрядчиков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Обеспечивать надлежащее качество выполнения работ согласно СНиП и технических условий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Обеспечить своими силами и за счет собственных средств на объекте, на котором выполняются работы, охрану находящихся там строительных материалов и других материальных ценностей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После выполнения работ сдать их «Заказчику» и оформить Акт приемки выполненных работ по форме КС-2 в течение 24 часов с момента завершения работ, а также представ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у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ежные документы, подтверждающие стоимости материальных ресурсов и транспортных затрат, указанных в Акте выполненных работ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Обеспечить объект технологическим и иным оборудованием, необходимым для выполнения работ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До начала выполнения работ по настоящему Контракту представить в адрес «Заказчика» ведомость материалов, используемых для выполнения работ, отражающую наименование материалов, технические характеристики, производителя, стоимость, а также копии сертификатов на используемые материалы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 случае изменения реквизитов и банковских данных письменно уведомить «Заказчика» в течение 3 рабочих дней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«Подрядчик» обеспечивает при производстве работ и несет ответственность за соблюдение при производстве работ правил охраны труда, техники безопасности и пожарной безопасности на время выполнения работ по настоящему Контракту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Убытки, возникшие у «Заказчика» по вине «Подрядчика» компенсируются последним в денежном эквиваленте в течение трех дней с момента получения требования о компенсации.</w:t>
      </w:r>
    </w:p>
    <w:p>
      <w:pPr>
        <w:pStyle w:val="Normal"/>
        <w:numPr>
          <w:ilvl w:val="2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Ни один из видов работ и отдельных этапов не может быть скрыт последующими работами без контроля и разрешения представителя «Заказчика». Присутствие указанных лиц при проведении работ и испытаний и одобрение полученных результатов не освобождает «Подрядчика» от ответственности за качество используемых материалов, выполненных работ и соблюдения требований проекта и СНи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и условия расчетов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 xml:space="preserve">Безналичный расчет. Аванс в размере 30% от стоимости Контракта перечисляется на расчетный счет Подрядчика в течение 10 банковских дней с момента заключения муниципального контракта. Окончательный расчет после приемки работ и подписания «Заказчиком»  Акта выполненных работ (форма КС-2), справки стоимости выполненных работ и затрат (форма КС-3), счетов-фактуры, согласованных и проверенных в ФКУ Администрации г. Иванова в течение 15 (пятнадцати) рабочих дней,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680"/>
        </w:tabs>
        <w:ind w:left="0" w:hanging="0"/>
        <w:jc w:val="both"/>
        <w:rPr/>
      </w:pPr>
      <w:r>
        <w:rPr/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Гарантийный срок качества выполненных работ устанавливается в течение 1 года с момента подписания Акта выполненных работ. Ответственность за используемые в процессе выполнения работ материалы лежит на «Подрядчике». Гарантия на выполненные работы распространяется на используемые в процессе выполнения работ материалы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се возможные риски с момента заключения настоящего Контракта до момента сдачи объекта по Акту выполненных работ возлагаются на «Подрядчика»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В случае несоблюдения сроков выполнения работ «Подрядчик» уплачивает неустойку в размере 0,3% стоимости Контракт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0" w:hanging="0"/>
        <w:jc w:val="both"/>
        <w:rPr/>
      </w:pPr>
      <w:r>
        <w:rPr/>
        <w:t>Настоящий Контракт может быть расторгнут в одностороннем порядке «Заказчиком» в случае несоблюдения «Подрядчиком» сроков выполнения работ на период свыше 20 рабочих дней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680"/>
          <w:tab w:val="left" w:pos="0" w:leader="none"/>
        </w:tabs>
        <w:ind w:left="360" w:hanging="0"/>
        <w:jc w:val="center"/>
        <w:rPr/>
      </w:pPr>
      <w:r>
        <w:rPr>
          <w:b/>
        </w:rPr>
        <w:t>10.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680"/>
          <w:tab w:val="left" w:pos="0" w:leader="none"/>
        </w:tabs>
        <w:ind w:left="1416" w:hanging="0"/>
        <w:jc w:val="center"/>
        <w:rPr/>
      </w:pPr>
      <w:r>
        <w:rPr>
          <w:b/>
        </w:rPr>
        <w:t>11.Заключительные положения</w:t>
      </w:r>
    </w:p>
    <w:p>
      <w:pPr>
        <w:pStyle w:val="Normal"/>
        <w:jc w:val="both"/>
        <w:rPr/>
      </w:pPr>
      <w:r>
        <w:rPr/>
        <w:t>11.1.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11.2.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/>
      </w:pPr>
      <w:r>
        <w:rPr/>
        <w:t>11.3.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Юридические адреса, реквизиты и подписи сторон</w:t>
      </w:r>
    </w:p>
    <w:p>
      <w:pPr>
        <w:pStyle w:val="Normal"/>
        <w:tabs>
          <w:tab w:val="clear" w:pos="68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 xml:space="preserve">Муниципальное учреждение здравоохранения 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>«Стоматологическая поликлиника № 1»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>153000, г. Иваново пр. Ф.Энгельса д. 3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>ИНН 3728026828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 xml:space="preserve">Л/сч 002022429 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>в ФКУ администрации г. Иваново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rPr/>
            </w:pPr>
            <w:r>
              <w:rPr/>
              <w:t xml:space="preserve">Иванова Т.В.  _____________________                      </w:t>
            </w:r>
          </w:p>
        </w:tc>
      </w:tr>
    </w:tbl>
    <w:p>
      <w:pPr>
        <w:pStyle w:val="Normal"/>
        <w:tabs>
          <w:tab w:val="clear" w:pos="680"/>
          <w:tab w:val="left" w:pos="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/>
    </w:pPr>
    <w:r>
      <w:rPr/>
      <w:t>Подрядчик _________________</w:t>
      <w:tab/>
      <w:t xml:space="preserve">                                            Заказчик 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83"/>
        </w:tabs>
        <w:ind w:left="198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983"/>
        </w:tabs>
        <w:ind w:left="1983" w:hanging="1275"/>
      </w:pPr>
      <w:rPr/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decimal"/>
      <w:lvlText w:val="%1.%2.%3.%4.%5."/>
      <w:lvlJc w:val="left"/>
      <w:pPr>
        <w:tabs>
          <w:tab w:val="num" w:pos="1983"/>
        </w:tabs>
        <w:ind w:left="198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983"/>
        </w:tabs>
        <w:ind w:left="1983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1"/>
        </w:tabs>
        <w:ind w:left="185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40:00Z</dcterms:created>
  <dc:creator>1</dc:creator>
  <dc:description/>
  <cp:keywords/>
  <dc:language>en-US</dc:language>
  <cp:lastModifiedBy>uzo920p</cp:lastModifiedBy>
  <cp:lastPrinted>2007-09-24T09:44:00Z</cp:lastPrinted>
  <dcterms:modified xsi:type="dcterms:W3CDTF">2007-09-24T11:03:00Z</dcterms:modified>
  <cp:revision>3</cp:revision>
  <dc:subject/>
  <dc:title>КОНТРАКТ</dc:title>
</cp:coreProperties>
</file>