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7»сентября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режнюк Светлана Геннад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ЖХ-1, г. Иваново, пр. Строителей дом 54-А, приемна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    октября 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8"/>
        <w:gridCol w:w="1801"/>
        <w:gridCol w:w="2519"/>
        <w:gridCol w:w="1059"/>
        <w:gridCol w:w="1281"/>
        <w:gridCol w:w="87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вой изоляции трубопроводов системы отопления (лежак) по адресу: пр. Строителей дом 9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 должны иметь соответствующие сертификаты качества 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(устройство тепловой изоляции). При уменьшении  начальной цены контракта предоставить Заказчику  смету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ройство тепловой изоляции поверхностей трубопроводов штучными изделиями из пенополиуритана с предварительной огрунтовкой и окраской металлических поверхностей  в соответствии со смето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3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пр. Строителей дом 92 -79,812 </w:t>
            </w:r>
          </w:p>
          <w:p>
            <w:pPr>
              <w:pStyle w:val="TextBody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Итого: 79,812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 расходов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дом 9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дом 92  до 27.10.200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иректор МУПЖХ-1</w:t>
        <w:tab/>
        <w:tab/>
        <w:tab/>
        <w:tab/>
        <w:tab/>
        <w:tab/>
        <w:tab/>
        <w:t>А.М. Пивоваренок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54:00Z</dcterms:created>
  <dc:creator>0505</dc:creator>
  <dc:description/>
  <dc:language>en-US</dc:language>
  <cp:lastModifiedBy>0505</cp:lastModifiedBy>
  <cp:lastPrinted>2007-09-25T16:53:00Z</cp:lastPrinted>
  <dcterms:modified xsi:type="dcterms:W3CDTF">2007-09-27T11:52:00Z</dcterms:modified>
  <cp:revision>7</cp:revision>
  <dc:subject/>
  <dc:title>Участникам размещения заказа </dc:title>
</cp:coreProperties>
</file>