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4»сентября 2007г</w:t>
      </w:r>
      <w:r>
        <w:rPr/>
        <w:t>.</w:t>
      </w:r>
    </w:p>
    <w:p>
      <w:pPr>
        <w:pStyle w:val="Normal"/>
        <w:ind w:left="3540" w:firstLine="708"/>
        <w:jc w:val="right"/>
        <w:rPr/>
      </w:pPr>
      <w:r>
        <w:rPr/>
        <w:t>Регистрационный номер №704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города Иванова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ванова Татьяна Козьминич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40-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Спартака, 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10.2007 до 16: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 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50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стройство лестницы со второго этажа здания МОУДОД «Детская музыкальнаяшкола №3»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ind w:left="192" w:hanging="192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Работы должны быть выполнены в соответствии со сметной документацией (прилагается)</w:t>
            </w:r>
          </w:p>
          <w:p>
            <w:pPr>
              <w:pStyle w:val="TextBody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14068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вывоз мусора,  транспортные затраты, накладные расходы и др.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г. Иваново, ул. Спартака, 18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sz w:val="20"/>
              </w:rPr>
            </w:pPr>
            <w:r>
              <w:rPr>
                <w:sz w:val="20"/>
              </w:rPr>
              <w:t>15.11.2007 год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– 30 % по безналичному расчету. О</w:t>
            </w:r>
            <w:r>
              <w:rPr>
                <w:bCs/>
                <w:sz w:val="20"/>
                <w:szCs w:val="20"/>
              </w:rPr>
              <w:t>кончательная оплата по безналичному расчету – в</w:t>
            </w:r>
            <w:r>
              <w:rPr>
                <w:sz w:val="20"/>
                <w:szCs w:val="20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№ </w:t>
      </w:r>
      <w:r>
        <w:rPr>
          <w:sz w:val="20"/>
        </w:rPr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Фролова Сергея Ивановича, МОУДОД «Детская музыкальная школа №3», именуемое в дальнейшем «Плательщик», в лице директора Лысенковой Ольги Александровны, действующей на основании Устава, с одной стороны и 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 замена оконных блоков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Плательщ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до 15 ноября 2007 года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firstLine="360"/>
        <w:rPr/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>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 НДС, стоимость работ, материалов, вывоз мусора, транспортные затраты, накладные расходы и др.</w:t>
      </w:r>
    </w:p>
    <w:p>
      <w:pPr>
        <w:pStyle w:val="21"/>
        <w:spacing w:lineRule="auto" w:line="24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3 года с момента подписания акта выполнен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Плательщиком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Плательщику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1.3. безвозмездно устранить по первому требованию Плательщ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Плательщику или третьим лицам, в том числе работникам Подрядчика и Плательщик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3.2. Плательщик обязуется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.3. Плательщик имеет право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36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 Подрядчик уплачивает Плательщ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360"/>
        <w:jc w:val="both"/>
        <w:rPr/>
      </w:pPr>
      <w:r>
        <w:rPr>
          <w:sz w:val="22"/>
          <w:szCs w:val="22"/>
        </w:rPr>
        <w:t>4.3. В случае выполнения работ ненадлежащего качества Подрядчик уплачивает Плательщику штраф в размере 0,5 % от цены контракта.</w:t>
      </w:r>
    </w:p>
    <w:p>
      <w:pPr>
        <w:pStyle w:val="TextBodyIndent"/>
        <w:ind w:left="0" w:firstLine="360"/>
        <w:jc w:val="both"/>
        <w:rPr/>
      </w:pPr>
      <w:r>
        <w:rPr>
          <w:sz w:val="22"/>
          <w:szCs w:val="22"/>
        </w:rPr>
        <w:t>4.4. Плательщ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Плательщ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6. Подрядчик возмещает Плательщ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3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 в соответствии с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 Адреса и платежные реквизиты сторо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402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митет по культуре Администрации города 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153000, г. Иваново, пл. Революции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3728012529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Фрол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69" w:before="278" w:after="0"/>
              <w:ind w:left="-57" w:hanging="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лательщ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ДОД «Детская музыкальная школа №3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/>
              <w:t>Юридический адрес:</w:t>
              <w:br/>
            </w:r>
            <w:r>
              <w:rPr>
                <w:szCs w:val="22"/>
              </w:rPr>
              <w:t xml:space="preserve">Заказчик: </w:t>
            </w:r>
            <w:r>
              <w:rPr/>
              <w:t>МОУДОД «Детская музыкальная школа №3»</w:t>
            </w:r>
          </w:p>
          <w:p>
            <w:pPr>
              <w:pStyle w:val="Normal"/>
              <w:rPr/>
            </w:pPr>
            <w:r>
              <w:rPr/>
              <w:t>Адрес: г. Иваново, ул. Спартака, 1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Лысенкова О.А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TextBody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08:00Z</dcterms:created>
  <dc:creator>0814</dc:creator>
  <dc:description/>
  <dc:language>en-US</dc:language>
  <cp:lastModifiedBy>0505</cp:lastModifiedBy>
  <cp:lastPrinted>2007-09-20T16:12:00Z</cp:lastPrinted>
  <dcterms:modified xsi:type="dcterms:W3CDTF">2007-09-24T07:44:00Z</dcterms:modified>
  <cp:revision>3</cp:revision>
  <dc:subject/>
  <dc:title>ИЗВЕЩЕНИЕ О ПРОВЕДЕНИИ ЗАПРОСА КОТИРОВОК</dc:title>
</cp:coreProperties>
</file>