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   </w:t>
      </w:r>
      <w:r>
        <w:rPr/>
        <w:t xml:space="preserve">Дата:  </w:t>
      </w:r>
      <w:r>
        <w:rPr>
          <w:u w:val="single"/>
        </w:rPr>
        <w:t>«21» сентября 2007г</w:t>
      </w:r>
      <w:r>
        <w:rPr/>
        <w:t>.</w:t>
      </w:r>
    </w:p>
    <w:p>
      <w:pPr>
        <w:pStyle w:val="Normal"/>
        <w:ind w:left="3540" w:firstLine="708"/>
        <w:jc w:val="right"/>
        <w:rPr/>
      </w:pPr>
      <w:r>
        <w:rPr/>
        <w:t>Регистрационный номер №702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Администрации города Иванова</w:t>
            </w:r>
          </w:p>
        </w:tc>
      </w:tr>
      <w:tr>
        <w:trPr>
          <w:trHeight w:val="1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шова Вера Арсеньевна, заместитель директор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43-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 до 16: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 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котировок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произведенные работы составляет 3 года с момента подписания акта выполненных работ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,470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сто двадцать семь тысяч четыреста семьдесят) рублей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демонтаж старых окон, НДС, стоимость работ, материалов, вывоз мусора,  транспортные затраты, накладные расходы и др.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пр. Строителей, д.100а, МОУ ДОД Детская музыкальная школа №5 г.Иваново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календарный месяц со дня подписания контрак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плата – 30 % по безналичному расчету. О</w:t>
            </w:r>
            <w:r>
              <w:rPr>
                <w:bCs/>
                <w:sz w:val="20"/>
                <w:szCs w:val="20"/>
              </w:rPr>
              <w:t>кончательная оплата по безналичному расчету – в</w:t>
            </w:r>
            <w:r>
              <w:rPr>
                <w:sz w:val="20"/>
                <w:szCs w:val="20"/>
              </w:rPr>
              <w:t xml:space="preserve"> течение 10-и банковских дней с момента получения счета-фактуры, акта выполненных работ, (форма КС-2),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 истечении 5 дней со дня размещения протокола рассмотрения и оценки котировочных заявок на официальном сайте администрации город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     № </w:t>
      </w:r>
      <w:r>
        <w:rPr>
          <w:sz w:val="20"/>
        </w:rPr>
        <w:t>________________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Приложение к Извещению о   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КОТИРОВОЧНАЯ ЗАЯ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«__»___________200__г.</w:t>
      </w:r>
    </w:p>
    <w:p>
      <w:pPr>
        <w:pStyle w:val="Normal"/>
        <w:ind w:left="3600"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TextBody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итет по культуре Администрации города Иванова, именуемый в дальнейшем «Заказчик», в лице председателя комитета Фролова Сергея Ивановича, МОУДОД «Детская музыкальная школа №5», именуемое в дальнейшем «Плательщик», в лице директора Чичваркиной Татьяны Николаевны, действующей на основании Устава, с одной стороны и ________________________________________________________, именуемый в дальнейшем «Подрядчик», в лице ___________________, действующего на основании ________________________, заключили настоящий МУНИЦИПАЛЬНЫЙ КОНТРАКТ (далее Контракт) о нижеследующем на основании Протокола оценки и рассмотрения котировочных заявок № ______ от ____________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3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 замена оконных блоков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Плательщ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– Один календарный месяц со дня подписания контракта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 xml:space="preserve">2.1. Цена контракта составляет  </w:t>
      </w:r>
      <w:r>
        <w:rPr>
          <w:sz w:val="22"/>
          <w:szCs w:val="22"/>
          <w:u w:val="single"/>
        </w:rPr>
        <w:t>________________________________</w:t>
      </w:r>
      <w:r>
        <w:rPr>
          <w:b/>
          <w:sz w:val="22"/>
          <w:szCs w:val="22"/>
        </w:rPr>
        <w:t xml:space="preserve"> 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демонтаж старых окон, НДС, стоимость работ, материалов, вывоз мусора, транспортные затраты, накладные расходы и др.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2.3. Предоплата – 30 % по безналичному расчету. О</w:t>
      </w:r>
      <w:r>
        <w:rPr>
          <w:bCs/>
          <w:sz w:val="22"/>
          <w:szCs w:val="22"/>
        </w:rPr>
        <w:t>кончательная оплата по безналичному расчету – в</w:t>
      </w:r>
      <w:r>
        <w:rPr>
          <w:sz w:val="22"/>
          <w:szCs w:val="22"/>
        </w:rPr>
        <w:t xml:space="preserve"> течение 10-и банковских дней с момента получения счета-фактуры, акта выполненных работ, (форма КС-2),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настоящему контракту.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3 года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Плательщ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Плательщик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3. безвозмездно устранить по первому требованию Плательщ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Плательщику или третьим лицам, в том числе работникам Подрядчика и Плательщ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Получателя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Плательщ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Плательщ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 Подрядчик уплачивает Плательщ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3. В случае выполнения работ ненадлежащего качества Подрядчик уплачивает Плательщику штраф в размере 0,5 % от цены контракта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4. Плательщ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Плательщ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6. Подрядчик возмещает Плательщ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5.1. Все споры и разногласия, возникшие в процессе подписания и исполнения настоящего контракта, разрешаются путем переговоров между сторонами в соответствии с действующим законодательством РФ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</w:tabs>
        <w:spacing w:lineRule="exact" w:line="269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7. Адреса и платежные реквизиты сторон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</w:tabs>
        <w:spacing w:lineRule="exact" w:line="269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rHeight w:val="5225" w:hRule="atLeast"/>
        </w:trPr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омитет по культуре Администрации города Ива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  <w:t>153000, г. Иваново, пл. Революции,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Н3728012529/370201001</w:t>
            </w:r>
          </w:p>
          <w:p>
            <w:pPr>
              <w:pStyle w:val="Normal"/>
              <w:rPr/>
            </w:pPr>
            <w:r>
              <w:rPr/>
              <w:t>Р/с 40204810800000000054</w:t>
            </w:r>
          </w:p>
          <w:p>
            <w:pPr>
              <w:pStyle w:val="Normal"/>
              <w:rPr/>
            </w:pPr>
            <w:r>
              <w:rPr/>
              <w:t>БИК 042406001</w:t>
            </w:r>
          </w:p>
          <w:p>
            <w:pPr>
              <w:pStyle w:val="Normal"/>
              <w:rPr/>
            </w:pPr>
            <w:r>
              <w:rPr/>
              <w:t>ГРКЦ ГУ Банка России по Ивановской обл. г. Иван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Фролов С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лательщ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УДОД «Детская музыкальная школа №5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Юридический адрес:</w:t>
              <w:br/>
              <w:t>153000, г.Иваново, пр. Строителей, 100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 w:before="278" w:after="0"/>
              <w:rPr/>
            </w:pPr>
            <w:r>
              <w:rPr/>
              <w:t>___________Чичваркина Т.Н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рядчик:</w:t>
            </w:r>
          </w:p>
        </w:tc>
      </w:tr>
    </w:tbl>
    <w:p>
      <w:pPr>
        <w:pStyle w:val="TextBody"/>
        <w:ind w:firstLine="28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3:00:00Z</dcterms:created>
  <dc:creator>0814</dc:creator>
  <dc:description/>
  <dc:language>en-US</dc:language>
  <cp:lastModifiedBy>0505</cp:lastModifiedBy>
  <cp:lastPrinted>2007-09-18T15:57:00Z</cp:lastPrinted>
  <dcterms:modified xsi:type="dcterms:W3CDTF">2007-09-21T09:40:00Z</dcterms:modified>
  <cp:revision>7</cp:revision>
  <dc:subject/>
  <dc:title>ИЗВЕЩЕНИЕ О ПРОВЕДЕНИИ ЗАПРОСА КОТИРОВОК</dc:title>
</cp:coreProperties>
</file>