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>« 10 » января 2007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5816"/>
        <w:gridCol w:w="1080"/>
        <w:gridCol w:w="125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боты по техническому обслуживанию медицинской техник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ционар больниц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t>Электрокардиограф 6</w:t>
            </w:r>
            <w:r>
              <w:rPr>
                <w:sz w:val="20"/>
                <w:lang w:val="en-US"/>
              </w:rPr>
              <w:t xml:space="preserve"> NEK-4</w:t>
            </w:r>
            <w:r>
              <w:rPr>
                <w:sz w:val="20"/>
              </w:rPr>
              <w:t>, 198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БИОСЕТ 3000, 199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3-х канальный  ШИЛЛЕР АТ, 200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 1994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«БИОС», 198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ФУКУДА, 199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АКСИОН, 200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хоэнцефалоскоп перен. ЭЭС-12,1989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хоэнцефалоскоп перен. ЭЭС-12,200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ефибриллятор ДКИ-Н-04,200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Термостат ТС-80М, 1988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Термостат ТС-80М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Термостат ТС-80М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198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ибор для электрофореза ПЭФ-3, 198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Термобаня ТБ-110, 199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200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200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200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t xml:space="preserve">Центрифуга </w:t>
            </w:r>
            <w:r>
              <w:rPr>
                <w:sz w:val="20"/>
                <w:lang w:val="en-US"/>
              </w:rPr>
              <w:t>ELMI</w:t>
            </w:r>
            <w:r>
              <w:rPr>
                <w:sz w:val="20"/>
              </w:rPr>
              <w:t>,199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отсос ОХ-10, 198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 199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 1999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ТРИТОН-200, 200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хоэнцефалоскоп перен. ЭЭС-12, 199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тсасыватель хирургич. ЭНЕМА-Н, 200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итмокардиовазометр РКВ-01, 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скоп ЭКС-2-01, 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скоп ЭКС-2-01, 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стимулятор ЭКСК-02, 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искусств. вент. легких РО-6Н, 198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искусств. вент. легких ФАЗА-5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ефибриллятор имп./АВСТРИЯ  «КАРДИО», 200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рентгеновский с УРИ РУМ-20М, 198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рентгеновский с УРИ РУМ-20М, 199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рентгеновский 9Л5, 1988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рентгеновский 5Д2, 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ультразвуковой УЗТ-101Ф,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ВК-75, 198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УВЧ-терапии ЭКРАН-1, 197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нгалятор  НЕБУЛАЙЗЕР, 200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НЧ-терапии ИНФИТА, 1991г.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ОРК-21, 1978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ОРК-21, 1984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ОРК-21, 1984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ОРК-21, 200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БОП-4, 1998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Амплипульс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Ультразвуковой УЗТ-101Ф, 1997г.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гальванизации ПОТОК-1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нгалятор ультразвуковой ВУЛКАН, 1998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Апмлипульс-3Т, 198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БОП-4, 198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Амплипульс-5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д/арсанвализации ИСКРА-1,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Амплипульс-5, 1997г.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УВЧ-терапии УВЧ-6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 д/арсонвализации ИСКРА-1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Амплипульс-5, 1997г.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УВЧ-терапии УВЧ-80-3,1994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УВЧ-терапии УВЧ-30-2,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УВЧ-терапии УВЧ-30-2,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индуктотермии ИКВ-4,199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индуктотермии ИКВ-4,1994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 ЛУЧ-4,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ЛУЧ-4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ЛУЧ-1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 д/арсонвализации ИСКРА-1,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ультразвуковой УЗТ-101Ф, 1989г.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ультразвуковой УЗТ-101Ф, 1989г.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терапии Полюс-1, 199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8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1988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иадинамик ДД-5, 1976г.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нгалятор ТУМАН, 199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нгалятор ТУМАН, 199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нгалятор ТУМАН, 199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нгалятор ультразвуковой ВУЛКАН, 1994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люорограф «ПроСкан-7000», 200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ефибриллятор ДКИ-Н-02, 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Монитор прикроватн. /Дания/ КАРДИОСКОП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КМ-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КМ-1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КМ-1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КМ-1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олориметр-нефелометр КФК-2, 198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олориметр-нефелометр КФК-2, 199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отоэлектрокалориметр КФК-3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олориметр-нефелометр КФК-2, 1993 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отоэлектрокалориметр КФК-3, 200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отоэлектрокалориметр КФК-3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ультразвуковой УЗТ-101Ф,199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ОКН-1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БОП-4, 1989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«НИОН», 1993г.в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иклиника №1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ветильник БХ-132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1996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АКСИОН, 1998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1978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80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каф сушильный ШСС-80П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К-100-3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истиллятор ДЭ-4-2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ультразвуковой УТП-1, 1966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д/арсонвализации ИСКРА-1, 1974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гальванизации ПОТОК-1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гальванизации ПОТОК-1,1986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гальванизации ПОТОК-1,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Амплипульс-4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УВЧ-терапии УВЧ-30-2, 1991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Амплипульс-5, 1994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-т флюорографический 12 Ф 7К, 1986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СС-200, 1981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каф сушильный ШСС-80П,1998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каф сушильный ШСС-80П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Электросон ЭС-4Т, 1983г.в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иклиника № 3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Кардиовит,1997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квадистиллятор ДЭ-25, 1975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ановка стомат. УС-02-01, 1997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ресло стоматологическое КСЭМ-03,1981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80, 1992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40, 2000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40,1975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каф сушильный ШСС-80П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40, 2000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ановка стоматологическая УС-02-01, 1992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ановка стоматологическая МАРУС, 2001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20, 2000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хоэнцефалоскоп перен. ЭЭС-12, 1994г.в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иклиника № 3 (детска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СС-200, 1982г.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СС-200, 1980г.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.кардиограф Кардиовит,1997г.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истиллятор ДЭ-4-2,1987г.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СС-200, 1976г.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1982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иклиника № 1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УГН-1, 1987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УФО, 1991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каф сушильный ШСС-80П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каф сушильный ШСС-80П, 1994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истиллятор ДЭ_4-2, 1987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ПЕРСОНАЛЬ, 1999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ультразвуковой ЛОР-3, 1985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УВЧ-терапии УВЧ-66, 1985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УВЧ-терапии УВЧ-30-2, 1991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КВЧ-терапии ЯВЬ-1М, 1991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ультразвуковой УЗТ-303л, 1988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ультразвуковой УЗТ-101Ф, 1991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Амплипульс-5, 1991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Амплипульс-4, 1988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нгалятор Туман, 1993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рентгеновский  12 Ф 7К, 1990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1981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1985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истиллятор Д-4, 1983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95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77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К-100-3, 1994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20, 1987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20, 1987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10, 1992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 1991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К-01, 1990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отоэлектрокалориметр КФК-3, 1992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Термостат ТПС, 1987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20, 1993г.в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иклиника № 13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Г811ОК, 1995г.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4М, 2001г.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каф сушильный ШСС-80П, 1988г.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истиллятор Д-4, 1987г.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1982г.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олориметр-нефелометр КФК-2, 1985г.в.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УЗ Городская клиническая больница №3 г.Иваново,  ул. Постышева, 57/3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ок поставки товаров, выполнения    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 2007г.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674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07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лата в течение 20 дней после подпис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кта выполненных работ 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17:00Z</dcterms:created>
  <dc:creator>Romanova</dc:creator>
  <dc:description/>
  <cp:keywords/>
  <dc:language>en-US</dc:language>
  <cp:lastModifiedBy>ZamGlavVrach</cp:lastModifiedBy>
  <cp:lastPrinted>2003-01-01T03:29:00Z</cp:lastPrinted>
  <dcterms:modified xsi:type="dcterms:W3CDTF">2007-01-10T09:41:00Z</dcterms:modified>
  <cp:revision>27</cp:revision>
  <dc:subject/>
  <dc:title>ИЗВЕЩЕНИЕ О ПРОВЕДЕНИИ ЗАПРОСА КОТИРОВОК</dc:title>
</cp:coreProperties>
</file>