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20 » сентября   200</w:t>
      </w:r>
      <w:r>
        <w:rPr>
          <w:sz w:val="20"/>
          <w:szCs w:val="20"/>
          <w:u w:val="single"/>
        </w:rPr>
        <w:t xml:space="preserve"> 7 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восстановительного лечения №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   г.Иваново, ул. 3-я Сосневская  д.1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v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Светла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-52-81,   47-40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-я Сосневская  д.137, к. 22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 .09.2007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. 0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2586"/>
        <w:gridCol w:w="2424"/>
        <w:gridCol w:w="1250"/>
        <w:gridCol w:w="1120"/>
        <w:gridCol w:w="267"/>
      </w:tblGrid>
      <w:tr>
        <w:trPr>
          <w:trHeight w:val="130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92 (или эквивален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койл» ( или эквивален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ESSO</w:t>
            </w:r>
            <w:r>
              <w:rPr>
                <w:sz w:val="20"/>
                <w:szCs w:val="20"/>
              </w:rPr>
              <w:t>» (или эквивален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-17 (или эквивален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-15 (или эквивален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ая жидкость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0,5 литр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ол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8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вид,  поставляемого нефтепродукта, должен  по качеству  соответствовать сертификатам качества и государственным стандартам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 выдает Заказчику смарт-карты и осуществляет техническое сопровождение карт Заказчика</w:t>
            </w:r>
          </w:p>
        </w:tc>
      </w:tr>
      <w:tr>
        <w:trPr/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АЗС поставщик обязан принять все необходимые меры безопасности  при оказании услуг по передаче нефтепродуктов Заказчику.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Фактическая передача нефтепродуктов Заказчику  осуществляется по средствам пластиковых смарт-карт на АЗС Поставщика, оснащенных оборудованием для работы с картами. Поставщик обязан обеспечить Заказчика необходимым количеством смарт-карт, ознакомить с Правилами пользования. </w:t>
            </w:r>
          </w:p>
        </w:tc>
      </w:tr>
      <w:tr>
        <w:trPr/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Поставщик обязан выставлять счет-фактуры и товарные накладные за топливо, полученное Заказчиком.  Выдавать водителям Заказчика чеки подтверждающие выдачу топлива на АЗС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9, 65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ез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АЗС  район Меланжевого комбина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7 года, до 31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30%.Безналичная оплата в течении 5-ти рабочих дней по счетам-фактурам и товарным наклад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период с 1-ого по 15-е число и с 16-ого по последний день текущего месяц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истечении 5  дней   (со дня размещения на официальном сайте протокола рассмотрения и оценки котировочных заявок)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№ </w:t>
      </w:r>
      <w:r>
        <w:rPr>
          <w:sz w:val="18"/>
          <w:szCs w:val="18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запроса котировок</w:t>
      </w:r>
    </w:p>
    <w:p>
      <w:pPr>
        <w:pStyle w:val="TextBody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____ 200__г.</w:t>
      </w:r>
    </w:p>
    <w:p>
      <w:pPr>
        <w:pStyle w:val="TextBody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Дата: «__»___________200__г.</w:t>
      </w:r>
    </w:p>
    <w:p>
      <w:pPr>
        <w:pStyle w:val="Normal"/>
        <w:ind w:left="360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9-18T16:29:00Z</cp:lastPrinted>
  <dcterms:modified xsi:type="dcterms:W3CDTF">2007-09-20T09:35:00Z</dcterms:modified>
  <cp:revision>20</cp:revision>
  <dc:subject/>
  <dc:title>Участникам размещения заказа </dc:title>
</cp:coreProperties>
</file>