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9» сентября 2007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6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етский сад № 1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, д. 16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ован Наталия Борис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2-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, д. 16а, МДОУ детский сад № 16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октября 2007 г. 16-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095"/>
        <w:gridCol w:w="3600"/>
        <w:gridCol w:w="900"/>
        <w:gridCol w:w="1620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ставл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варов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полняемых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казываемых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луг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napToGrid w:val="false"/>
              <w:ind w:left="-1548" w:right="-108" w:firstLine="251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щестроительные работы 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Наличие лицензии на выполнение работ по предмету запроса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тировок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Предоставление сметы, выполненной организацией, имеющей лицензию на разработку сметно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Качественные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ind w:left="-108" w:firstLine="108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чественное выполнение всех работ в объеме и в сроки, предусмотренные контрактом и сметной документацией, использование качественных материалов, соответствующих стандартам и техническим условиям, и имеющим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характеристи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езопасност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варов, работ,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ребования к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зультата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т, оказания услу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Строгое выполнение работ согласно  сметной документации и контракта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,184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, д. 16а, МДОУ детский сад № 16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01.12.2007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истечении 5 дней со дня размеще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   _______________                             ______________________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№ </w:t>
      </w:r>
      <w:r>
        <w:rPr>
          <w:sz w:val="22"/>
          <w:szCs w:val="22"/>
        </w:rPr>
        <w:t>________________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к Извещению о    проведении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2"/>
          <w:szCs w:val="22"/>
        </w:rPr>
        <w:t>от «___» ______________ 200__г.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 __________ 2007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___                                        </w:t>
      </w:r>
      <w:r>
        <w:rPr>
          <w:u w:val="single"/>
        </w:rPr>
        <w:t>_________________</w:t>
      </w:r>
      <w:r>
        <w:rPr/>
        <w:t xml:space="preserve">                 </w:t>
        <w:tab/>
        <w:tab/>
        <w:tab/>
        <w:t xml:space="preserve">                 (</w:t>
      </w:r>
      <w:r>
        <w:rPr>
          <w:sz w:val="22"/>
          <w:szCs w:val="22"/>
        </w:rPr>
        <w:t>подпись)                                                                        (Ф.И.О.)</w:t>
      </w:r>
      <w:r>
        <w:rPr/>
        <w:t xml:space="preserve">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ДОУ детский сад № 165, именуемое в дальнейшем «Заказчик», в лице директора Рошкован Наталии Борисовны, действующего на основании устава, с одной стороны, и МУ Централизованная бухгалтерия № 5 управления образования администрации города Иванова, именуемое в дальнейшем «Плательщик», в лице директора Смолиной Тамары Ивановны, действующего на основании Устава, и _____________________________________,именуемое в дальнейшем «Подрядчик», в лице 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 ремонт в МДОУ № 165 на условиях настоящего контракта.</w:t>
      </w:r>
    </w:p>
    <w:p>
      <w:pPr>
        <w:pStyle w:val="2"/>
        <w:spacing w:lineRule="auto" w:line="240"/>
        <w:ind w:firstLine="360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1.3. Срок выполнения работ до 01.12.2007 г.                                                                                         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                                           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__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7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роизведенные работы составляет один год с момента подписания акта выполненных рабо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ДОУ детский сад № 1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Радищева, д. 16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_____________________     Н.Б. Рошков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лательщик: МУ Централизованная бухгалтерия № 5 управления образования адм.. г. Иванова</w:t>
      </w:r>
    </w:p>
    <w:p>
      <w:pPr>
        <w:pStyle w:val="TextBody"/>
        <w:rPr/>
      </w:pPr>
      <w:r>
        <w:rPr>
          <w:sz w:val="22"/>
          <w:szCs w:val="22"/>
        </w:rPr>
        <w:t xml:space="preserve">Адрес: г. Иваново, ул. Семенчикова, д. 9 тел. 37-20-4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Директор ________________________   Т.И. Смол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41:00Z</dcterms:created>
  <dc:creator>0505-1</dc:creator>
  <dc:description/>
  <dc:language>en-US</dc:language>
  <cp:lastModifiedBy>0505</cp:lastModifiedBy>
  <cp:lastPrinted>2007-09-18T14:03:00Z</cp:lastPrinted>
  <dcterms:modified xsi:type="dcterms:W3CDTF">2007-09-20T11:41:00Z</dcterms:modified>
  <cp:revision>2</cp:revision>
  <dc:subject/>
  <dc:title>Приложение 1</dc:title>
</cp:coreProperties>
</file>