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6840" w:hanging="0"/>
        <w:jc w:val="both"/>
        <w:outlineLvl w:val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ind w:left="4860" w:hanging="0"/>
        <w:jc w:val="right"/>
        <w:outlineLvl w:val="0"/>
        <w:rPr/>
      </w:pPr>
      <w:r>
        <w:rPr>
          <w:sz w:val="20"/>
          <w:szCs w:val="20"/>
        </w:rPr>
        <w:t>Дата:  «19» сентября 2007г.</w:t>
      </w:r>
    </w:p>
    <w:p>
      <w:pPr>
        <w:pStyle w:val="Normal"/>
        <w:ind w:left="4860" w:hanging="0"/>
        <w:jc w:val="right"/>
        <w:rPr>
          <w:sz w:val="18"/>
          <w:szCs w:val="18"/>
        </w:rPr>
      </w:pPr>
      <w:r>
        <w:rPr>
          <w:sz w:val="20"/>
          <w:szCs w:val="20"/>
        </w:rPr>
        <w:t>Регистрационный № 68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З "Родильный дом №4"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3020 г.Иваново, ул.5-й Проезд д.18/56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oddom4@rambler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сников Владимир Никола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.факс: 33-09-7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020 г. Иваново, ул.5 проезд, д. 18/56- на бумажном носител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1» октября 2007 г.до 16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006"/>
        <w:gridCol w:w="2424"/>
        <w:gridCol w:w="125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мягкого инвентаря для МУЗ "Родильный дом №4"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о поставляемого Товара должно соответствовать требованиям ГОСТов, СанПин и ТУ, принятых для данного видаТоваров, а также качественным удостоверениям производителя и сертификатам соответств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т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гласно приложени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казаны в приложении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ертификата качества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я поставляемая продукция должна соответствовать требованиям, предъявляемым санитарно – эпидемиологическим нормам и правилам с предоставлением соответствующих сертификатов и других документов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тавка Товара силами Поставщика, в соответствии с заявленными требованиями. Упаковка, маркировка завода изготовителя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овара осуществляется по заявке заказчик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 должен поставляться в таре и упаковке, соответствующей действующим стандартам и техническим условиям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ставка в срок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60 000 рубле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ключает в себя НДС, доставку, разгрузку, тару, упаковку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153020, г.Иваново, ул.5-й Проезд д.18/56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МУЗ "Родильный дом №4"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0 дней с момента заключения муниципального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наличный расчет, Заказчик перечисляет 30% от цены Контракта в качестве авансового платежа в течение 15 банковских дней с момента подписания муниципального контракта сторонам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тавшуюся после предоплаты сумму денежных средств </w:t>
            </w:r>
            <w:r>
              <w:rPr>
                <w:iCs/>
                <w:color w:val="000000"/>
                <w:sz w:val="20"/>
                <w:szCs w:val="20"/>
              </w:rPr>
              <w:t xml:space="preserve">Заказчик </w:t>
            </w:r>
            <w:r>
              <w:rPr>
                <w:color w:val="000000"/>
                <w:sz w:val="20"/>
                <w:szCs w:val="20"/>
              </w:rPr>
              <w:t>перечисляет на расчетный счет Поставщи</w:t>
            </w:r>
            <w:r>
              <w:rPr>
                <w:iCs/>
                <w:color w:val="000000"/>
                <w:sz w:val="20"/>
                <w:szCs w:val="20"/>
              </w:rPr>
              <w:t xml:space="preserve">ка в </w:t>
            </w:r>
            <w:r>
              <w:rPr>
                <w:color w:val="000000"/>
                <w:sz w:val="20"/>
                <w:szCs w:val="20"/>
              </w:rPr>
              <w:t>течение 30 банковских дней с момента подписания сторонами акта приемки-передачи Товара и предоставления товарно-транспортной накладной и счета-фактуры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истечении 5 дней со дня размещения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jc w:val="right"/>
        <w:rPr/>
      </w:pP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/>
      </w:pPr>
      <w:r>
        <w:rPr/>
        <w:t>Наименование и количество поставляемого това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6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ац 1,5 сп. 80х190 вата/холофайбе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ушка 70х70 пух/перо 50/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яло п/шерстяное 70% шерсть 140/205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яло детское байковое 104/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яло ватное детское 110/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деяльник ( бязь ) 150/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нь 1,5 сп. Бязь 162/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лочка 70х70 Бяз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енце вафельное 40х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енце лен 50х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чная сорочка для рожениц ситец (100 шт-разм 54, 100шт -разм.56,50 шт-разм.58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с запахом бязь (100шт.-56 разм., 100шт-58 разм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файка (5шт.-56 разм, 5шт-58 разм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медицинский длинный рукав, с логотипом, женский (Надпись на логотипе обговаривается заранее с выигравшей организацией)  (тиси) (46разм.-10шт, 48-50разм.-40шт, 52-54разм.-20шт, 56-58 разм.-30ш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илл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ка медицинская, тис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костюм хлопок (54-56разм.-10шт, 56-58 разм.-10ш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вигоневый теплый (56-58разм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лат рабочий ( синий ) саржа (54-56 разм-5шт, 56-58разм-5 ш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енка фланелевая 125/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ленки ситцевые 125/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ки тарные для белья 70х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хирургический мужской (Тиси) Цвет голубой, зеленый (52-54разм.-3шт, 54-56разм-7 шт, 56-58разм-5 шт, 60-62 разм-5ш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 хирургический женский (Тиси) Цвет голубой, зеленый (48-50разм.-20шт, 50-52 разм-10шт, 52-54разм-20шт, 54-56разм-5шт, 56-58разм-5шт)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ка поварская бязь (56разм-5 шт, 58разм-5 ш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тук (передник) бяз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ицы рабоч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dom4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3:27:00Z</dcterms:created>
  <dc:creator>0505</dc:creator>
  <dc:description/>
  <dc:language>en-US</dc:language>
  <cp:lastModifiedBy>0505</cp:lastModifiedBy>
  <cp:lastPrinted>2007-09-14T14:29:00Z</cp:lastPrinted>
  <dcterms:modified xsi:type="dcterms:W3CDTF">2007-09-19T10:09:00Z</dcterms:modified>
  <cp:revision>5</cp:revision>
  <dc:subject/>
  <dc:title>Участникам размещения заказа </dc:title>
</cp:coreProperties>
</file>