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Извещение о  проведении  запроса  котировок 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left="6840" w:hanging="0"/>
        <w:jc w:val="both"/>
        <w:outlineLvl w:val="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ind w:left="4860" w:hanging="0"/>
        <w:jc w:val="right"/>
        <w:outlineLvl w:val="0"/>
        <w:rPr/>
      </w:pPr>
      <w:r>
        <w:rPr>
          <w:sz w:val="20"/>
          <w:szCs w:val="20"/>
        </w:rPr>
        <w:t>Дата:  «19»сентября 2007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>г.</w:t>
      </w:r>
    </w:p>
    <w:p>
      <w:pPr>
        <w:pStyle w:val="Normal"/>
        <w:ind w:left="4860" w:hanging="0"/>
        <w:jc w:val="right"/>
        <w:rPr>
          <w:sz w:val="18"/>
          <w:szCs w:val="18"/>
        </w:rPr>
      </w:pPr>
      <w:r>
        <w:rPr>
          <w:sz w:val="20"/>
          <w:szCs w:val="20"/>
        </w:rPr>
        <w:t>Регистрационный № 686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УЗ "Родильный дом №4"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53020 г.Иваново, ул.5-й Проезд д.18/56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roddom4@rambler.ru</w:t>
              </w:r>
            </w:hyperlink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нилов Дмитрий Сергеевич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л.факс: 33-09-7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020 г. Иваново, ул.5 проезд, д. 18/56- на бумажном носителе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26»  сентября 2007 г. до 16:00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006"/>
        <w:gridCol w:w="2424"/>
        <w:gridCol w:w="1250"/>
        <w:gridCol w:w="1387"/>
      </w:tblGrid>
      <w:tr>
        <w:trPr>
          <w:trHeight w:val="130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ие медицинского инвентаря для МУЗ "Родильный дом №4"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товаров, работ, услуг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Качество поставляемого Товара должно соответствовать требованиям ГОСТов, СанПин и ТУ, принятых для данного вида Товаров, а также качественным удостоверениям производителя и сертификатам соответствия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т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огласно приложения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товаров, работ, услуг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гласно приложения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товаров, работ, услуг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аличие сертификата качества</w:t>
            </w:r>
          </w:p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я поставляемая продукция должна соответствовать требованиям, предъявляемым санитарно – эпидемиологическим нормам и правилам с предоставлением соответствующих сертификатов и других документов.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ребования к функциональным характеристикам (потребительским свойствам) товара, требования к размерам, упаковке, отгрузке товара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ставка Товара силами Поставщика, в соответствии с заявленными требованиями. Упаковка, маркировка завода изготовителя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Товар должен поставляться в таре и упаковке, соответствующей действующим стандартам и техническим условиям.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работ, оказанию услуг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оставка в срок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color w:val="000000"/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color w:val="000000"/>
                <w:sz w:val="20"/>
              </w:rPr>
              <w:t>200,00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лючает в себя НДС, доставку, разгрузку, тару, упаковку, доставку</w:t>
            </w:r>
          </w:p>
          <w:p>
            <w:pPr>
              <w:pStyle w:val="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3020 г.Иваново, ул.5-й Проезд д.18/56 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sz w:val="18"/>
                <w:szCs w:val="18"/>
              </w:rPr>
              <w:t xml:space="preserve">МУЗ «Родильный дом №4»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30 дней с момента заключения контракта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о заявке Заказчик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Заказчик перечисляет 30% от цены Контракта в качестве авансового платежа в течение 15 банковских дней с момента подписания муниципального контракта сторонами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тавшуюся после предоплаты сумму денежных средств </w:t>
            </w:r>
            <w:r>
              <w:rPr>
                <w:iCs/>
                <w:color w:val="000000"/>
                <w:sz w:val="20"/>
                <w:szCs w:val="20"/>
              </w:rPr>
              <w:t xml:space="preserve">Заказчик </w:t>
            </w:r>
            <w:r>
              <w:rPr>
                <w:color w:val="000000"/>
                <w:sz w:val="20"/>
                <w:szCs w:val="20"/>
              </w:rPr>
              <w:t>перечисляет на расчетный счет Поставщи</w:t>
            </w:r>
            <w:r>
              <w:rPr>
                <w:iCs/>
                <w:color w:val="000000"/>
                <w:sz w:val="20"/>
                <w:szCs w:val="20"/>
              </w:rPr>
              <w:t xml:space="preserve">ка в </w:t>
            </w:r>
            <w:r>
              <w:rPr>
                <w:color w:val="000000"/>
                <w:sz w:val="20"/>
                <w:szCs w:val="20"/>
              </w:rPr>
              <w:t>течение 30 банковских дней после подписания сторонами акта приемки-передачи Товара и предоставления товарно-транспортной накладной и счета-фактуры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истечении 5 дней со дня размещения на официальном сайте протокола рассмотрения и оценки котировочных заявок.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Приложение </w:t>
      </w:r>
    </w:p>
    <w:p>
      <w:pPr>
        <w:pStyle w:val="Normal"/>
        <w:shd w:fill="FFFFFF" w:val="clear"/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 извещению о проведении </w:t>
      </w:r>
    </w:p>
    <w:p>
      <w:pPr>
        <w:pStyle w:val="Normal"/>
        <w:shd w:fill="FFFFFF" w:val="clear"/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запроса котировок</w:t>
      </w:r>
    </w:p>
    <w:p>
      <w:pPr>
        <w:pStyle w:val="Normal"/>
        <w:shd w:fill="FFFFFF" w:val="clear"/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  <w:t>Наименование и количество поставляемого товара</w:t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84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544"/>
        <w:gridCol w:w="1531"/>
        <w:gridCol w:w="144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сы КФ - 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сы КФ - 1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сы КФ - 1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сы КФ - 1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ейнер для инструментов 1 л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ейнер для инструментов 3 л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ейнер для инструментов 5 л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етница "Кронт" 105х70х1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ок почкообразный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ок 22х1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ок 22х2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ок 44х4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ок 40х3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но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жка Эсмарха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аторы для дезинфицирующих растворов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ка - холодильник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 пластмассовый для медикаментов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может быть подана по почте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Котировочная заявка должна быть составлена по прилагаемой форме: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 xml:space="preserve">Главный врач </w:t>
        <w:tab/>
        <w:tab/>
        <w:tab/>
        <w:tab/>
        <w:tab/>
        <w:tab/>
        <w:tab/>
        <w:tab/>
        <w:tab/>
        <w:tab/>
        <w:t>Карнеев А.А.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</w:t>
      </w:r>
      <w:r>
        <w:rPr>
          <w:sz w:val="20"/>
        </w:rPr>
        <w:t>Приложение к Извещению о проведении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запроса котировок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от «___» ______________ 200__г.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Регистрационный № ____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 (для юридического лица)/ фамилия, имя, отчество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(для юридического лица)/ место жительства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, адрес электронной почты (при его наличии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 участника размеще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440"/>
        <w:gridCol w:w="98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Цена единицы продукции, тыс. 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умма, тыс. руб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Руководитель организации    _______________                          ___________________</w:t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</w:t>
      </w:r>
      <w:r>
        <w:rPr/>
        <w:t>(подпись)</w:t>
        <w:tab/>
        <w:tab/>
        <w:tab/>
        <w:t xml:space="preserve">                  (Ф.И.О.)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 xml:space="preserve">М.П. </w:t>
      </w:r>
    </w:p>
    <w:sectPr>
      <w:type w:val="nextPage"/>
      <w:pgSz w:w="11906" w:h="16838"/>
      <w:pgMar w:left="1701" w:right="566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ddom4@rambler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3:57:00Z</dcterms:created>
  <dc:creator>0505</dc:creator>
  <dc:description/>
  <dc:language>en-US</dc:language>
  <cp:lastModifiedBy>0505</cp:lastModifiedBy>
  <cp:lastPrinted>2007-09-12T17:07:00Z</cp:lastPrinted>
  <dcterms:modified xsi:type="dcterms:W3CDTF">2007-09-19T09:55:00Z</dcterms:modified>
  <cp:revision>5</cp:revision>
  <dc:subject/>
  <dc:title>Участникам размещения заказа </dc:title>
</cp:coreProperties>
</file>