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МУНИЦИПАЛЬНЫЙ КОНТРАКТ №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на выполнение  ремонтных работ по подготовке к зимнему период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г. Иваново                                                                                           </w:t>
        <w:tab/>
        <w:tab/>
        <w:t xml:space="preserve"> «</w:t>
        <w:softHyphen/>
        <w:softHyphen/>
        <w:t>__» __________ 2007 г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>Муниципальное учреждение здравоохранения «Детская городская клиническая больница №1», именуемое в дальнейшем «Заказчик», в  лице главного врача Балдаева Алексея Александровича, действующего на основании Устава, с одной стороны, и _____________________________________________________________________________________, именуемое в дальнейшем «Подрядчик», в лице _______________________________________________, действующего на основании _____________________________________________________________, с другой стороны, руководствуясь протоколом _____________________________________от «__»_________, № ________ заключили настоящий Контракт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РЕДМЕТ КОНТРАКТА</w:t>
      </w:r>
    </w:p>
    <w:p>
      <w:pPr>
        <w:pStyle w:val="Normal"/>
        <w:jc w:val="both"/>
        <w:rPr/>
      </w:pPr>
      <w:r>
        <w:rPr/>
        <w:t>1.1. Заказчик поручает, а Подрядчик принимает на себя обязательство по выполнению ремонтных работ по подготовке к зимнему периоду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3. Подрядчик вправе выполнить работы до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течение 1 месяца со дня заключения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Ё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3.1. Стоимость работ устанавливается в рублях Российской Федерации.</w:t>
      </w:r>
    </w:p>
    <w:p>
      <w:pPr>
        <w:pStyle w:val="Normal"/>
        <w:jc w:val="both"/>
        <w:rPr/>
      </w:pPr>
      <w:r>
        <w:rPr/>
        <w:t>3.2. Стоимость всех работ, поручаемых по настоящему Контракту, определяется согласно сметно-технической документации в сумме ____________________________________  рублей, в том числе НДС ____________ рублей. Указанная цена включает в себя стоимость непосредственно работ по ремонту, стоимость материалов и оборудования, изделий и материалов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</w:r>
    </w:p>
    <w:p>
      <w:pPr>
        <w:pStyle w:val="Normal"/>
        <w:jc w:val="both"/>
        <w:rPr/>
      </w:pPr>
      <w:r>
        <w:rPr/>
        <w:t>3.3. Стоимость работ является фиксированной на протяжении всего срока действия Контракта и не подлежит изменению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производится по безналичному расчету с предоплатой З0% от общей суммы Контракта в течение 10 банковских дней с  момента заключения Контракта.  Окончательный расчет при отсутствии претензий со стороны Заказчика производится   на   основании  Акта выполненных работ (форма КС-2) и справки стоимости выполненных работ и затрат (форма КС-3), счета-фактуры, согласовонных и проверенных финансово – казначейским управлением администрации города Иванова, в течение 10 банковских дней, путем перечисления денежных средств на расчте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5. Оплата работ по контракту осуществлетсяза счет средств бюджета города Иванов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4.1.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2. Осуществить приемку, разгрузку и складирование в месте выполнения Работ приобретенных             строительных материалов, изделий,  конструкций. Обеспечить качество приобретенных для выполнения работ строительных материалов. </w:t>
      </w:r>
    </w:p>
    <w:p>
      <w:pPr>
        <w:pStyle w:val="Normal"/>
        <w:jc w:val="both"/>
        <w:rPr/>
      </w:pPr>
      <w:r>
        <w:rPr/>
        <w:t>4.3.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4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4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08"/>
        <w:jc w:val="both"/>
        <w:rPr/>
      </w:pPr>
      <w:r>
        <w:rPr/>
        <w:t>В случае нарушения обязанностей, предусмотренных настоящим пунктом, Подрядчик 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4.6.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4.7.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4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 с соблюдением  условиям.</w:t>
      </w:r>
    </w:p>
    <w:p>
      <w:pPr>
        <w:pStyle w:val="Normal"/>
        <w:jc w:val="both"/>
        <w:rPr/>
      </w:pPr>
      <w:r>
        <w:rPr/>
        <w:t>4.9.Во время 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 возлагается на Заказчика. </w:t>
      </w:r>
    </w:p>
    <w:p>
      <w:pPr>
        <w:pStyle w:val="TextBodyIndent"/>
        <w:ind w:left="0" w:firstLine="708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36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36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3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.</w:t>
      </w:r>
    </w:p>
    <w:p>
      <w:pPr>
        <w:pStyle w:val="TextBodyIndent"/>
        <w:ind w:left="0" w:firstLine="36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36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6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за каждый день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ВЫПОЛНЕНИЕ РАБОТ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  <w:t>7.6.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С- 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3. Подрядчик передает Заказчику за 2 дня до начала приемки результата Работ 2 экземпляра исполнительной докумен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ЗМЕНЕНИЕ И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х гражданским законодательством, а также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при нарушении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при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ЗАКАЗЧИК: Муниципальное учреждение здравоохранения  «Детская городская клиническая больница №1» </w:t>
      </w:r>
    </w:p>
    <w:p>
      <w:pPr>
        <w:pStyle w:val="Normal"/>
        <w:jc w:val="both"/>
        <w:rPr/>
      </w:pPr>
      <w:r>
        <w:rPr/>
        <w:t>Юридический адрес: Россия, 153025, г. Иваново, ул. Академика Мальцева, 3 тел. (4932) 32-56-82</w:t>
      </w:r>
    </w:p>
    <w:p>
      <w:pPr>
        <w:pStyle w:val="Normal"/>
        <w:jc w:val="both"/>
        <w:rPr/>
      </w:pPr>
      <w:r>
        <w:rPr/>
        <w:t>ИНН/КПП 3729008959/370201001</w:t>
      </w:r>
    </w:p>
    <w:p>
      <w:pPr>
        <w:pStyle w:val="Normal"/>
        <w:jc w:val="both"/>
        <w:rPr/>
      </w:pPr>
      <w:r>
        <w:rPr/>
        <w:t>ГРКЦ ГУ Банка России по Ивановской области г. Иваново</w:t>
      </w:r>
    </w:p>
    <w:p>
      <w:pPr>
        <w:pStyle w:val="Normal"/>
        <w:jc w:val="both"/>
        <w:rPr/>
      </w:pPr>
      <w:r>
        <w:rPr/>
        <w:t xml:space="preserve">р/сч 40204810900000000019 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ДГКБ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.А. Балд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ЧИ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дический адрес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___________________/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00:00Z</dcterms:created>
  <dc:creator>Андриянова</dc:creator>
  <dc:description/>
  <cp:keywords/>
  <dc:language>en-US</dc:language>
  <cp:lastModifiedBy>Kapturova</cp:lastModifiedBy>
  <cp:lastPrinted>2007-09-14T15:13:00Z</cp:lastPrinted>
  <dcterms:modified xsi:type="dcterms:W3CDTF">2007-09-14T11:15:00Z</dcterms:modified>
  <cp:revision>11</cp:revision>
  <dc:subject/>
  <dc:title>МУНИЦИПАЛЬНЫЙ КОНТРАКТ № 14</dc:title>
</cp:coreProperties>
</file>