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 19  »сент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8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 50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7. 09.2007г. до 16-00ч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52"/>
        <w:gridCol w:w="5790"/>
      </w:tblGrid>
      <w:tr>
        <w:trPr>
          <w:trHeight w:val="49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выполняемых работ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отопления ,канализации и водоснабжения  в здании МУ ДОД СДЮСТШ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спользование  качественных материалов ,соответствующих  стандартам и техническим условия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 .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троительные работы  согласно ведомости объёмов работ 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 сметой можно ознакомится  у Заказчика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вести инструктаж по технике безопасности Соблюдать действующее законодательство Российской Федерации в области строительной деятельности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полнительные требования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и снижении цены контракта более чем на 5%- представить обоснование (смету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работ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 работ  в полном объёме  и сроки предусмотренные  контрактом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домость объема работ</w:t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5697"/>
              <w:gridCol w:w="1559"/>
              <w:gridCol w:w="339"/>
              <w:gridCol w:w="339"/>
              <w:gridCol w:w="1881"/>
            </w:tblGrid>
            <w:tr>
              <w:trPr>
                <w:trHeight w:val="270" w:hRule="atLeast"/>
              </w:trPr>
              <w:tc>
                <w:tcPr>
                  <w:tcW w:w="10430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питальный ремонт отопления, канализации и водоснабжения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нятие кранов д. до 100 мм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шт</w:t>
                  </w:r>
                </w:p>
              </w:tc>
              <w:tc>
                <w:tcPr>
                  <w:tcW w:w="25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борка трубопроводов д. до 32-100 мм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 м</w:t>
                  </w:r>
                </w:p>
              </w:tc>
              <w:tc>
                <w:tcPr>
                  <w:tcW w:w="25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яная окраска металлических поверхностей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 м2</w:t>
                  </w:r>
                </w:p>
              </w:tc>
              <w:tc>
                <w:tcPr>
                  <w:tcW w:w="25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радиаторов весом до 80 кг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шт</w:t>
                  </w:r>
                </w:p>
              </w:tc>
              <w:tc>
                <w:tcPr>
                  <w:tcW w:w="25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кладка трубопроводов отопления из стальных труб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ом от 40 до 100 мм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 м</w:t>
                  </w:r>
                </w:p>
              </w:tc>
              <w:tc>
                <w:tcPr>
                  <w:tcW w:w="25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радиаторов чугунных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46 квт</w:t>
                  </w:r>
                </w:p>
              </w:tc>
              <w:tc>
                <w:tcPr>
                  <w:tcW w:w="25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водоснабжения из напорных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этиленовых труб д. 20-25 мм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 м</w:t>
                  </w:r>
                </w:p>
              </w:tc>
              <w:tc>
                <w:tcPr>
                  <w:tcW w:w="25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борка трубопроводов из чугунных канализационных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уб д.-100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м</w:t>
                  </w:r>
                </w:p>
              </w:tc>
              <w:tc>
                <w:tcPr>
                  <w:tcW w:w="25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6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кладка трубопроводов канализации из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этиленовых  труб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м</w:t>
                  </w:r>
                </w:p>
              </w:tc>
              <w:tc>
                <w:tcPr>
                  <w:tcW w:w="25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98,497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стоимость работ, материалов и НДС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Нижняя  ,д. 1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01.12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ансовый платеж 30% в течении 5рабочих дней  с момента подписания контракта. 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(окончательный расчет) производится в форме безналичного расчета на основании смет, счетов-фактур, актов выполненных работ в  течение 5 рабочих  дней после подписания акта выполненных работ и при условии 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дней со дня подписания протокола рассмотрения  и оценки котировочных заявок  и  размещение на официальном сайте администрации город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</w:t>
      </w:r>
      <w:r>
        <w:br w:type="page"/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9-14T11:13:00Z</cp:lastPrinted>
  <dcterms:modified xsi:type="dcterms:W3CDTF">2007-09-17T13:25:00Z</dcterms:modified>
  <cp:revision>34</cp:revision>
  <dc:subject/>
  <dc:title>Участникам размещения заказа </dc:title>
</cp:coreProperties>
</file>