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овторном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7 » сентября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7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 1-я Городская клиническая больниц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3,г. Иваново, ул. Парижской Коммуны, д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gor 1 @ bk.ru</w:t>
            </w: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ина Наталья Никола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05845 факс 3855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3003,г. Иваново, ул. Парижской Коммуны, д.5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- хозяйственный отде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9..2007г.  до 15ч 30 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3030"/>
        <w:gridCol w:w="125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0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хлебобулочных издел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 соответствии с ГОСТ 26983-86 и ГОСТ 28809-90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ертификатов качеств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 продукцию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ение Поставщико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рганизационных, агрохимичес-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их, технологических, санитарно-противоэпидемичес-ких и фитосанитарных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роприятий по выполнению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й нормативных документов к пищевы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дуктам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В соответствии с ГОСТ и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рмативной документации н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одукцию. Для упаковывания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одукции должны использоваться материалы, разрешённые для упаковывания пищевых продуктов, обеспечивающие безопасность продукции для потребителя и её сохранность в течение срока годности или срока хранен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ранспорт и оборудование для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еревозки продукции должны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держаться в чистоте, осматриваться и очищаться перед погрузкой продукции, а также периодически подвергаться санитарной обработк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вар должен быть поставлен Поставщиком на склад Покупателя в соответствии с графиком поставки, согласно приложения к Муниципальному контракту. Наличие транспортных средств для доставки товаров по адресу Поставщико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еспеченность персоналом для осуществления разгрузки поставляемых товаров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Хлеб «Дарницкий» формовой ржаной  0,7кг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26983-86  (или эквивалент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Батон «Славянский» пшеничная мука в/с  0,3кг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28809-90 (или эквивалент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 96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 71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небюджетный источник финансирования (средства ФОМС)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0,0  (Сто  восемьдесят тысяч рублей 00 коп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а стоимость товара,  доставки товара, упаковки, сертификации, все возможные налоги и сборы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03,г. Иваново, ул. Парижской Коммуны , д.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вка Товара осуществляется ежедневно, по заявке Заказчика, со дня заключения Муниципального контракта до 31.12.2007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наличный расчет. Расчёты за поставленный товар будут производитьс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 расчётного счета Заказчика путём перечисления денежных средств на расчётный счёт Поставщика на основании счёта и накладной в течение 20 (двадцати) банковских дней с момента передачи товара Покупателю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пять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/>
        <w:t xml:space="preserve">Руководитель организации    ____________                                             </w:t>
      </w:r>
      <w:r>
        <w:rPr>
          <w:u w:val="single"/>
        </w:rPr>
        <w:t>Альпер И. А.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 xml:space="preserve">  № </w:t>
      </w:r>
      <w:r>
        <w:rPr/>
        <w:t>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     »           2007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«   »              2007г.</w:t>
      </w:r>
    </w:p>
    <w:p>
      <w:pPr>
        <w:pStyle w:val="Normal"/>
        <w:ind w:left="3600"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2100"/>
        <w:gridCol w:w="1080"/>
        <w:gridCol w:w="1620"/>
        <w:gridCol w:w="1140"/>
        <w:gridCol w:w="12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26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.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                                      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5:53:00Z</dcterms:created>
  <dc:creator>0505</dc:creator>
  <dc:description/>
  <dc:language>en-US</dc:language>
  <cp:lastModifiedBy>0505</cp:lastModifiedBy>
  <cp:lastPrinted>2007-09-14T09:52:00Z</cp:lastPrinted>
  <dcterms:modified xsi:type="dcterms:W3CDTF">2007-09-17T10:37:00Z</dcterms:modified>
  <cp:revision>5</cp:revision>
  <dc:subject/>
  <dc:title>Участникам размещения заказа </dc:title>
</cp:coreProperties>
</file>